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атира ранніх оповідань Антона Чех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анні оповідання Л. П. Чехова вирізняються яскравим гумором, дотепністю і легкістю оповіді. Молодий письменник дарує читачеві блискучий водевільний гумор. Разом із тим, тоді ж, у середині 80-х років, у його творах з'являється нещадна сатир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Смерть чиновника», «Товстий і тонкий», «Довідка», «Хамелеон», «Унтер Пришибєєв» по-новому продовжують і розвивають кращі традиції Гоголя і Салтикова-Щедріна. Смерть маленького чиновника від страху, що в театрі він ненавмисне чхнув на лисину генерала, є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атиричним перебільшенням, яке підкреслює всю сумну і ганебну правду життя. Вершиною чеховської сатири 80-х років є «Унтер Пришибєєв» та «Хамелеон». «Унтер Пришибєєв» мав підзаголовок «Побутова сценка». Але в цій побутовій сценці втілено монументальний сатиричний образ, який став поряд із найкращими образами сатиричної літератури. Пришибєєвщина стала символом нахабною і тупого хамства, грубого втручання не в свої справи, прагнення </w:t>
      </w:r>
      <w:r>
        <w:rPr>
          <w:rFonts w:cs="Arial" w:ascii="Arial" w:hAnsi="Arial"/>
          <w:sz w:val="24"/>
          <w:szCs w:val="24"/>
        </w:rPr>
        <w:t>придушит</w:t>
      </w:r>
      <w:r>
        <w:rPr>
          <w:rFonts w:cs="Arial" w:ascii="Arial" w:hAnsi="Arial"/>
          <w:sz w:val="24"/>
          <w:szCs w:val="24"/>
          <w:lang w:val="uk-UA"/>
        </w:rPr>
        <w:t>и все живе. Для свого часу образ Пришибєєва став символом усіх реакційних сил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браз Хамелеона також був характерним для епохи, коли поширювались явища ренегатства, пристосовництва до дійсності. Звичайний поліцейський наглядач Очумєлов </w:t>
      </w:r>
      <w:r>
        <w:rPr>
          <w:rFonts w:cs="Arial" w:ascii="Arial" w:hAnsi="Arial"/>
          <w:sz w:val="24"/>
          <w:szCs w:val="24"/>
        </w:rPr>
        <w:t>ста</w:t>
      </w:r>
      <w:r>
        <w:rPr>
          <w:rFonts w:cs="Arial" w:ascii="Arial" w:hAnsi="Arial"/>
          <w:sz w:val="24"/>
          <w:szCs w:val="24"/>
          <w:lang w:val="uk-UA"/>
        </w:rPr>
        <w:t>є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</w:t>
      </w:r>
      <w:r>
        <w:rPr>
          <w:rFonts w:cs="Arial" w:ascii="Arial" w:hAnsi="Arial"/>
          <w:sz w:val="24"/>
          <w:szCs w:val="24"/>
        </w:rPr>
        <w:t>ипо</w:t>
      </w: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 xml:space="preserve">им </w:t>
      </w:r>
      <w:r>
        <w:rPr>
          <w:rFonts w:cs="Arial" w:ascii="Arial" w:hAnsi="Arial"/>
          <w:sz w:val="24"/>
          <w:szCs w:val="24"/>
          <w:lang w:val="uk-UA"/>
        </w:rPr>
        <w:t>представником свого часу та свого кл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 Чехов </w:t>
      </w:r>
      <w:r>
        <w:rPr>
          <w:rFonts w:cs="Arial" w:ascii="Arial" w:hAnsi="Arial"/>
          <w:sz w:val="24"/>
          <w:szCs w:val="24"/>
          <w:lang w:val="uk-UA"/>
        </w:rPr>
        <w:t xml:space="preserve">відроджував традиції російської сатири. Образи з багатьох чеховських оповідань увійшли в наш побут, імена персонажів стали загальними. У цьому і є сила сатиричної типізації, якою володів </w:t>
      </w:r>
      <w:r>
        <w:rPr>
          <w:rFonts w:cs="Arial" w:ascii="Arial" w:hAnsi="Arial"/>
          <w:sz w:val="24"/>
          <w:szCs w:val="24"/>
        </w:rPr>
        <w:t xml:space="preserve">А. П. Чехов уже в </w:t>
      </w:r>
      <w:r>
        <w:rPr>
          <w:rFonts w:cs="Arial" w:ascii="Arial" w:hAnsi="Arial"/>
          <w:sz w:val="24"/>
          <w:szCs w:val="24"/>
          <w:lang w:val="uk-UA"/>
        </w:rPr>
        <w:t>ранніх своїх твор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3:00Z</dcterms:modified>
  <cp:revision>1</cp:revision>
  <dc:subject/>
  <dc:title>Сатира ранніх оповідань Антона Чехова</dc:title>
</cp:coreProperties>
</file>