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ЧЕХОВ АНТО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60-190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сійський письменник, у творчому доробку якого є оповідання, повісті, водевілі, драми. </w:t>
      </w:r>
      <w:r>
        <w:rPr>
          <w:rFonts w:cs="Arial" w:ascii="Arial" w:hAnsi="Arial"/>
          <w:i/>
          <w:iCs/>
          <w:sz w:val="24"/>
          <w:szCs w:val="24"/>
        </w:rPr>
        <w:t xml:space="preserve">Чехов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важається неперевершеним майстром «малого жанру». У період захоплення читачів великими романами він пише стислі, яскраві, колоритні твори на побутові теми. Джерелом сюжетів були анекдотичні випадки, дивні ситуації та сіра буденність. У той же час </w:t>
      </w:r>
      <w:r>
        <w:rPr>
          <w:rFonts w:cs="Arial" w:ascii="Arial" w:hAnsi="Arial"/>
          <w:i/>
          <w:iCs/>
          <w:sz w:val="24"/>
          <w:szCs w:val="24"/>
        </w:rPr>
        <w:t xml:space="preserve">Чехов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ворює абсолютно новий тип прози і драми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ут і філософія, і аналітика, тут деталь, сповнена насиченою думкою і почуттям. </w:t>
      </w:r>
      <w:r>
        <w:rPr>
          <w:rFonts w:cs="Arial" w:ascii="Arial" w:hAnsi="Arial"/>
          <w:i/>
          <w:iCs/>
          <w:sz w:val="24"/>
          <w:szCs w:val="24"/>
        </w:rPr>
        <w:t xml:space="preserve">Чехо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майстер підтекс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юності він написав перші гумористичні твори «Лист до вченого сусіда», водевіль «Про що співала курка» </w:t>
      </w:r>
      <w:r>
        <w:rPr>
          <w:rFonts w:cs="Arial" w:ascii="Arial" w:hAnsi="Arial"/>
          <w:i/>
          <w:iCs/>
          <w:sz w:val="24"/>
          <w:szCs w:val="24"/>
        </w:rPr>
        <w:t xml:space="preserve">(1880)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здуми над російською дійсністю бачимо в «Палаті </w:t>
      </w:r>
      <w:r>
        <w:rPr>
          <w:rFonts w:cs="Arial" w:ascii="Arial" w:hAnsi="Arial"/>
          <w:i/>
          <w:iCs/>
          <w:sz w:val="24"/>
          <w:szCs w:val="24"/>
        </w:rPr>
        <w:t>N°</w:t>
      </w:r>
      <w:r>
        <w:rPr>
          <w:rFonts w:cs="Arial" w:ascii="Arial" w:hAnsi="Arial"/>
          <w:sz w:val="24"/>
          <w:szCs w:val="24"/>
        </w:rPr>
        <w:t xml:space="preserve">6» </w:t>
      </w:r>
      <w:r>
        <w:rPr>
          <w:rFonts w:cs="Arial" w:ascii="Arial" w:hAnsi="Arial"/>
          <w:i/>
          <w:iCs/>
          <w:sz w:val="24"/>
          <w:szCs w:val="24"/>
        </w:rPr>
        <w:t xml:space="preserve">(1892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Людині у футлярі» </w:t>
      </w:r>
      <w:r>
        <w:rPr>
          <w:rFonts w:cs="Arial" w:ascii="Arial" w:hAnsi="Arial"/>
          <w:i/>
          <w:iCs/>
          <w:sz w:val="24"/>
          <w:szCs w:val="24"/>
        </w:rPr>
        <w:t xml:space="preserve">(1898). Чехов-драматург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ворив всесвітньовідомі п'єси: «Чайка» </w:t>
      </w:r>
      <w:r>
        <w:rPr>
          <w:rFonts w:cs="Arial" w:ascii="Arial" w:hAnsi="Arial"/>
          <w:i/>
          <w:iCs/>
          <w:sz w:val="24"/>
          <w:szCs w:val="24"/>
        </w:rPr>
        <w:t xml:space="preserve">(1896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Три сестри» </w:t>
      </w:r>
      <w:r>
        <w:rPr>
          <w:rFonts w:cs="Arial" w:ascii="Arial" w:hAnsi="Arial"/>
          <w:i/>
          <w:iCs/>
          <w:sz w:val="24"/>
          <w:szCs w:val="24"/>
        </w:rPr>
        <w:t xml:space="preserve">(190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Вишневий сад» </w:t>
      </w:r>
      <w:r>
        <w:rPr>
          <w:rFonts w:cs="Arial" w:ascii="Arial" w:hAnsi="Arial"/>
          <w:i/>
          <w:iCs/>
          <w:sz w:val="24"/>
          <w:szCs w:val="24"/>
        </w:rPr>
        <w:t>(1904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 глибиною осмислення життєвих явищ </w:t>
      </w:r>
      <w:r>
        <w:rPr>
          <w:rFonts w:cs="Arial" w:ascii="Arial" w:hAnsi="Arial"/>
          <w:i/>
          <w:iCs/>
          <w:sz w:val="24"/>
          <w:szCs w:val="24"/>
        </w:rPr>
        <w:t xml:space="preserve">Чехов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стає в одному ряду </w:t>
      </w:r>
      <w:r>
        <w:rPr>
          <w:rFonts w:cs="Arial" w:ascii="Arial" w:hAnsi="Arial"/>
          <w:sz w:val="24"/>
          <w:szCs w:val="24"/>
          <w:lang w:val="uk-UA"/>
        </w:rPr>
        <w:t xml:space="preserve">з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акими відомими прозаїками, як Ф. </w:t>
      </w:r>
      <w:r>
        <w:rPr>
          <w:rFonts w:cs="Arial" w:ascii="Arial" w:hAnsi="Arial"/>
          <w:i/>
          <w:iCs/>
          <w:sz w:val="24"/>
          <w:szCs w:val="24"/>
        </w:rPr>
        <w:t xml:space="preserve">№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остоєвський, </w:t>
      </w:r>
      <w:r>
        <w:rPr>
          <w:rFonts w:cs="Arial" w:ascii="Arial" w:hAnsi="Arial"/>
          <w:i/>
          <w:iCs/>
          <w:sz w:val="24"/>
          <w:szCs w:val="24"/>
        </w:rPr>
        <w:t>Л. М. Толст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мішне і страшне в оповіданні Антона </w:t>
      </w:r>
      <w:r>
        <w:rPr>
          <w:rFonts w:cs="Arial" w:ascii="Arial" w:hAnsi="Arial"/>
          <w:b/>
          <w:sz w:val="24"/>
          <w:szCs w:val="24"/>
        </w:rPr>
        <w:t xml:space="preserve">Чехова </w:t>
      </w:r>
      <w:r>
        <w:rPr>
          <w:rFonts w:cs="Arial" w:ascii="Arial" w:hAnsi="Arial"/>
          <w:b/>
          <w:sz w:val="24"/>
          <w:szCs w:val="24"/>
          <w:lang w:val="uk-UA"/>
        </w:rPr>
        <w:t>«Хамелеон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мішне починається у цьому оповіданні так: влітку, у велику спеку, поліцейський наглядач Очумєлов крокує містом, базаром, у шинелі, за ни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родовий з решетом конфіскованого аґрусу. Пожвавлення настає з появою ще однієї діючої особи — з'являється майстер Хрюкін у ситцевій накрохмаленій сорочці і розстебнутій жилетці. Так одяг відразу «говорить» про своїх господарів: шинель одягнуто В спеку, дешева сорочка з ситцю, але накрохмалена, щоб «показати» себ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Його кусає собака, і Хрюкін радіє можливості отримати з невідомого власника компенсацію. Особливий гумористичний ефект створює протиріччя: то Хрюкін стверджує, що «нині всі рівні», то зразу, не переводячи подиху, з погрозою повідомляє: «У мене у самого брат у жандармах». Те, що відбувається на площі, є випробуванням для Очумєлова: треба прийняти рішення щодо собаки, який покусав Хрюкіна. І все залежить від того, чий це собака. Від цього змінюється його розмова і навіть самопочуття: йому то холодно, то жарко, то він одягає, то скидає свою шинель. Очумєлов постає перед нами як якийсь монумент, а його шинел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як мантія у царя, яку придворні то знімають, то надягають. То він грізно кричить на собачку, яка викликає у нас жаль. Але ситуація змінюється, коли стає відомо, що хазяїн собач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енерал. Дізнавшись про це, Очумєлов на очах усіх присутніх наче стає нижчим, а обличчя його «заливається посмішкою ніжності». Нам і смішно, і страшн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о Очумєлов відчуває себе переможцем, йому вдалося викрутитися. Та й натовп сміється з Хрюкіна, а не з нього, хамелеона. Це символ цілої епохи, позначеної рисами зрадництва, брехні, двоєдушності. І хамелеонами у цьому оповіданні виявляються всі персонаж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3:00Z</dcterms:modified>
  <cp:revision>1</cp:revision>
  <dc:subject/>
  <dc:title>ЧЕХОВ АНТОН</dc:title>
</cp:coreProperties>
</file>