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айстерність А. Чехова в оповіданні «Хамелеон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ітературу мені викладали найкращі вчителі. Вони мене багато чого навчи</w:t>
        <w:softHyphen/>
        <w:t>ли, тож я можу розповісти, як «зроблене» оповідання «Хамелеон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ікава сама назва твору. Хамелеон — тварина, що змінює колір шкіри за</w:t>
        <w:softHyphen/>
        <w:t>лежно від навколишнього середовища. Але людина чутлива до російської мови почує у назві два слова. Одне — хам — не потребує пояснень, друге за похо</w:t>
        <w:softHyphen/>
        <w:t>дженням грецьке і дало початок російському «єлей», тобто те, чим помазують на царство або перед найважливішими подіями життя християни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ійові особи мають промовисті прізвища: Очумєлов, Хрюкін, Пічугін. Тро</w:t>
        <w:softHyphen/>
        <w:t>хи темніші, бо діалектні, імена Єлдирін (Волдирін) та генерал Жигалов (Кропивин). Ці прізвища допомагають характеризувати дійових осіб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ипова картина провінційного містечка, коли південна спека розганяє лю</w:t>
        <w:softHyphen/>
        <w:t>дей по домівках, та «повідчинювані двері крамниць і шинків позирають на світ божий похмуро, мов голодні пащ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безлад біля дров'яного складу купця Пічугіна викликає до себе любителів ловити гав. Далі — сцена розслідування, під час якого велику роль відіграє паль</w:t>
        <w:softHyphen/>
        <w:t>то, яке пан наглядач то знімає, то одягає залежно від перебігу поді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уже цікаво, що настрій натовпу також змінюється, як і настрій поліцей</w:t>
        <w:softHyphen/>
        <w:t>ського. Так що хамелеон він не один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на розповісти про все це докладніше, але й так зрозуміло, що Чехов був майстром короткого оповідання, а його письменницький стиль бездоганний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7:00Z</dcterms:created>
  <dc:creator>Evgeny Vasiliev</dc:creator>
  <dc:description/>
  <cp:keywords/>
  <dc:language>en-US</dc:language>
  <cp:lastModifiedBy>Evgeny Vasiliev</cp:lastModifiedBy>
  <dcterms:modified xsi:type="dcterms:W3CDTF">2006-07-20T21:27:00Z</dcterms:modified>
  <cp:revision>1</cp:revision>
  <dc:subject/>
  <dc:title>Майстерність А</dc:title>
</cp:coreProperties>
</file>