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Світ мистецтва у п'єсі А. Чехова «Чайка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'єса «Чайка» чи не вперше підняла завісу над таємничим світом театру, лі</w:t>
        <w:softHyphen/>
        <w:t>тератури. Чехов відверто говорить про проблеми сучасного театру і літератури, показуючи його вплив на формування характерів героїв, їхню дол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акою показана актриса Аркадіна. Вона вже відома, уславлена, здається бла</w:t>
        <w:softHyphen/>
        <w:t>гополучною. Але чомусь не дуже віриться у її ідеальний образ. її син, Трепльов, говорить про неї: «Она любит театр, ей кажется, что она служит человечеству, святому искусству, а по-моему, современный театр — это рутина, предрассу</w:t>
        <w:softHyphen/>
        <w:t>док». Чому ж здаються дрібними істини, які пропагує на сцені його мати? На</w:t>
        <w:softHyphen/>
        <w:t>самперед тому, що ці істини навчили Аркадіну егоїстичної відстороненості від життя, привчили її грати життя, а не жити. Навіть матір'ю для Терпльова вона ніби стає на час, коли він поряд. А коли його немає поряд, то їй ще краще: мож</w:t>
        <w:softHyphen/>
        <w:t>на здаватися молодшою. Поряд із нею не менш відомий автор — Тригорін. Він зажив слави талановитого письменника, проте Трепльов слушно зауважив про його творчість: «Что касается его писаний, то... Мило, талантливо... но... после Толстого или Золя не захочешь читать Тригорина». У цих словах мрія Трепльова про справжнє мистецтво, яке допоможе об'єднати людей, зробити бодай щось, аби вони не почувалися самотніми. Ось чому його п'єса пронизливо, емоцій</w:t>
        <w:softHyphen/>
        <w:t>но кричить про цю самотність, але його не розуміє навіть мати. Актриса пере</w:t>
        <w:softHyphen/>
        <w:t>магає в ній і тепер. Ревнощі людини богемного кола виявляються сильнішими від звичайного материнського почуття любові, розуміння. Це вражає Трепльова: «Виноват! Я выпустил из вида, что писать пьесы и играть на сцене могут только немногие избранные. Я нарушил монополию!» Щирість почуття не могли оці</w:t>
        <w:softHyphen/>
        <w:t>нити люди, для яких вже давно стерлася межа між життям і театром. Усе їхнє життя — театр, причому у найгіршому розумінні: справжні почуття давно вже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color w:val="000000"/>
          <w:sz w:val="26"/>
        </w:rPr>
        <w:t>замінені в них на звичні мізансцени і театральні паузи. Навіть людська доля для них усього лише сюжет для невеликого оповідання. Це так зване «мистецтво» спотворило долю Ніни, Трепльова. А для Ніни воно стало хрестом, який вона збирається нести усе життя. Це стане заміною життя і щастя для неї, бо вона отруєна театром: «Главное не слава, не блеск, не то, о чем я мечтала, а умение терпеть... Я верую, и мне не так больно, и когда я думаю о своем призвании, то не боюсь жизни». А для Трепльова театр, письменство не може замінити життя. Тому він кінчає життя самогубство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Роздуми про щирість почуттів і справжність вчинків, про мистецтво і жит</w:t>
        <w:softHyphen/>
        <w:t>тя — це і є смисл п'єси «Чайка», однієї з перших п'єс про театр і літературу та життя людей мистецтва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24:00Z</dcterms:created>
  <dc:creator>Evgeny Vasiliev</dc:creator>
  <dc:description/>
  <cp:keywords/>
  <dc:language>en-US</dc:language>
  <cp:lastModifiedBy>Evgeny Vasiliev</cp:lastModifiedBy>
  <dcterms:modified xsi:type="dcterms:W3CDTF">2006-07-20T22:24:00Z</dcterms:modified>
  <cp:revision>1</cp:revision>
  <dc:subject/>
  <dc:title>Світ мистецтва у п'єсі А</dc:title>
</cp:coreProperties>
</file>