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  <w:t>Проблема історичної долі Росії (за п'єсою А. Чехова «Вишневий сад»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</w:r>
    </w:p>
    <w:p>
      <w:pPr>
        <w:pStyle w:val="Normal"/>
        <w:shd w:fill="FFFFFF" w:val="clear"/>
        <w:ind w:firstLine="720"/>
        <w:jc w:val="right"/>
        <w:rPr/>
      </w:pPr>
      <w:r>
        <w:rPr>
          <w:rFonts w:cs="Arial" w:ascii="Arial" w:hAnsi="Arial"/>
          <w:i/>
          <w:iCs/>
          <w:color w:val="000000"/>
          <w:sz w:val="26"/>
        </w:rPr>
        <w:t xml:space="preserve">«Вся Росія </w:t>
      </w:r>
      <w:r>
        <w:rPr>
          <w:rFonts w:cs="Arial" w:ascii="Arial" w:hAnsi="Arial"/>
          <w:color w:val="000000"/>
          <w:sz w:val="26"/>
        </w:rPr>
        <w:t xml:space="preserve">— </w:t>
      </w:r>
      <w:r>
        <w:rPr>
          <w:rFonts w:cs="Arial" w:ascii="Arial" w:hAnsi="Arial"/>
          <w:i/>
          <w:iCs/>
          <w:color w:val="000000"/>
          <w:sz w:val="26"/>
        </w:rPr>
        <w:t>наш сад».</w:t>
      </w:r>
    </w:p>
    <w:p>
      <w:pPr>
        <w:pStyle w:val="Normal"/>
        <w:shd w:fill="FFFFFF" w:val="clear"/>
        <w:ind w:firstLine="720"/>
        <w:jc w:val="right"/>
        <w:rPr>
          <w:rFonts w:ascii="Arial" w:hAnsi="Arial" w:cs="Arial"/>
          <w:i/>
          <w:i/>
          <w:iCs/>
          <w:color w:val="000000"/>
          <w:sz w:val="26"/>
        </w:rPr>
      </w:pPr>
      <w:r>
        <w:rPr>
          <w:rFonts w:cs="Arial" w:ascii="Arial" w:hAnsi="Arial"/>
          <w:i/>
          <w:iCs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Ось так у комедії Чехова розкрито символічний зміст великого родинного маєтку, де зібралися ще поки не колишні і ще поки не майбутні господарі. «Вся Росія — наш сад», і наприкінці літа вирішуватиметься доля саду, доля Росії. Проте вже на початку п'єси нам ця доля відома: саду не буде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Очевидне банкрутство «старих» господарів вишневого саду: Гаєв і Раневська хай би і хотіли зберегти родинне «дворянське гніздо», проте далі балаканини і приреченого чекання не підуть. Не дозволить виховання, яке повністю переклю</w:t>
        <w:softHyphen/>
        <w:t>чало життєві сили на романи (любов і книжки). Не дасть широка натура: на чай треба офіціантові дати не копійки, а рублі, а перехожому жебраку — золотий. Не дозволять покоління Гаєвих, що давали «три бала ежегодно», але ніколи не пра</w:t>
        <w:softHyphen/>
        <w:t>цювали ніким, лише за працю кріпаків прикрашали свої маєтки, народжували там граціозну і дещо хворобливу культуру, не відірвану від національних витоків тільки тому, що справжніми творцями цієї культури ставали ті ж самі кріпаки, панською волею приречені до театру, або малярства, або музики..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Отже, поспівчуваємо колишнім господарям саду, бо вони все ж таки не злі, не пихаті, не дурні... Тобто вад немає так само, як і достоїнств..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Нове покоління роду не дуже побивається за старим. Це Аня, свіже й роман</w:t>
        <w:softHyphen/>
        <w:t>тичне дитя старого дому. Вона вже не скаже Лопахіну: «А тут пачулями тхне», покоївка їй подружка. Вона вже готова піти звідси й посадити новий сад, пре</w:t>
        <w:softHyphen/>
        <w:t>красніший від старого, вона кличе у своє майбутнє матір... Вона не знає за віком своїм, як то садити і будувати, а в усьому покладається на Трофимова. І тут ми розуміємо, що якщо до справи стають такі, як оцей «облезлый барин», то діла не буде. Балаканина на політичні теми, повна непідготовленість до реального жит</w:t>
        <w:softHyphen/>
        <w:t>тя. Трохи цинічно, але тонко підмічає його непристосованість пані Раневська: «Чоловікові ЗО років, а він не має коханки!» Отже, покиньте сподівання, далі че</w:t>
        <w:softHyphen/>
        <w:t>кати на нову дворянську Росію так само безглуздо, як і на збереження старої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Серед тих, хто ходить на кону і виголошує різні розумні й дурні промови, є ще Лопахін. Його ідея проста і зрозуміла кожному, хто тримав у руці хоча б де</w:t>
        <w:softHyphen/>
        <w:t>сять карбованців і метикував, як їх витратити. Сад — це простір, який не дає прибутку. Все, що не дає прибутку, повинно піти під сокиру. При цьому не дуже важливо, хто отримуватиме прибуток, тільки б він був. У нього тонка душа, і за</w:t>
        <w:softHyphen/>
        <w:t>ради минулого він згоден залишити цей прибуток за колишніми «хазяями», але втратити його, коли той пливе до рук, не може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Під акомпанемент сокир виїздять колишні господарі. їхня доля залежить від того, на скільки вистачить грошей, які вони одержали. Залишається новий гос</w:t>
        <w:softHyphen/>
        <w:t>подар. Що він побудує, не відомо, але старого саду, старої Росії більше не буде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Проте серед дійових осіб не було людей, у яких був свій план щодо істо</w:t>
        <w:softHyphen/>
        <w:t>ричної долі Росії. І оскільки їх виведено не було, то на цьому припинимо наші роздуми щодо історичної долі Росії у комедії А. Чехова «Вишневий сад». Тим більше, що історія розсудила по-своєму. Тоді Лопахін нічого не побудував. Не встиг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2:23:00Z</dcterms:created>
  <dc:creator>Evgeny Vasiliev</dc:creator>
  <dc:description/>
  <cp:keywords/>
  <dc:language>en-US</dc:language>
  <cp:lastModifiedBy>Evgeny Vasiliev</cp:lastModifiedBy>
  <dcterms:modified xsi:type="dcterms:W3CDTF">2006-07-20T22:23:00Z</dcterms:modified>
  <cp:revision>1</cp:revision>
  <dc:subject/>
  <dc:title>Проблема історичної долі Росії (за п'єсою А</dc:title>
</cp:coreProperties>
</file>