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Роль символічної деталі в оповіданнях А. Чехов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Я розповім про романс, який співає Дмитро Іонович Старцев, коли першого свого вихідного дня прямує з Дяліжа до С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Так сталося, що в нашій родині завжди співають, і здебільшого російські й українські романси. Співали і цього, який волею автора вкладений в уста молодого лікаря. Отже, розумієте мої почуття, коли я прочитав два рядки з цього романсу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Когда еще я не пил слез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Из чаши бытия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Згадайте, як Учитель напередодні розп'яття молився у Ґетсиманському саду: «Нехай обмине ця чаша мене». Він знав, що буде, а людині цього знати не дано. Та іноді ми інстинктивно передчуваємо нашу долю і висловлюємо наші перед</w:t>
        <w:softHyphen/>
        <w:t>чуття у співі, що зненацька виривається з грудей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Передчуває молодий і здоровий, сповнений сил лікар страшну свою дол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Ще нічого не сталося, та вже відчуття, що солодощі надій будуть залиті гір</w:t>
        <w:softHyphen/>
        <w:t>котою побуту, сповнює Старцев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Ось він, відомий лікар, іде, а перед ним його візник — як поганський бог з християнським іменем Пантелеймон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«Сон душі» — то морова пошесть. Як чума. Вбиває на смерть, залишаючи тіло живим і активним, злостивим і невблаганни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Мабуть, я зараз скажу негуманні слов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Чого він не вмер, як чеховський же лікар Димов? Ми б пишалися, що була серед нас відважна душа, яка протистояла страшній хворобі і врятувала дитину. Ми б оплакали його, ми б любили його за те, що він кращий від нас. Він на</w:t>
        <w:softHyphen/>
        <w:t>дихав би нас на те, щоб життя було сповнене музики й любові. Чого не вмерло його тіло, залишивши світу живу й святу душу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Ось про що розповідає читачеві один рядочок з оповідання «Іонич». Симво</w:t>
        <w:softHyphen/>
        <w:t>лічна деталь, яку, здається, не слід і помічати, веде за собою у інші твори і події, розкриває те, що, здавалося б, надійно сховано під механічними фразами і вчинками спілкуванн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Недарма ж Лев Толстой якось сказав: «У Чехова кожна деталь або необхід</w:t>
        <w:softHyphen/>
        <w:t>на, або прекрасна...»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23:00Z</dcterms:created>
  <dc:creator>Evgeny Vasiliev</dc:creator>
  <dc:description/>
  <cp:keywords/>
  <dc:language>en-US</dc:language>
  <cp:lastModifiedBy>Evgeny Vasiliev</cp:lastModifiedBy>
  <dcterms:modified xsi:type="dcterms:W3CDTF">2006-07-20T22:23:00Z</dcterms:modified>
  <cp:revision>1</cp:revision>
  <dc:subject/>
  <dc:title>Роль символічної деталі в оповіданнях А</dc:title>
</cp:coreProperties>
</file>