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різвища в оповіданні А. Чехова «Хамелеон», що слугують засобом характеристики героїв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. Тема оповідання А. Чехова «Хамелеон». (В оповіданні «Хамелеон» Чехов висміює самодурство й пристосуванство представників влади та лакейство обивателі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І. Смисл назви оповідання «Хамелеон». (Тлумачний словник так пояснює значен</w:t>
        <w:softHyphen/>
        <w:t>ня слова «хамелеон»: «Хамелеон належить до плазунів. Забарвлення тіла може змінювати залежно від освітлення, температури навколишнього середовища. У переносному значенні — безпринципна людина, яка легко змінює свої по</w:t>
        <w:softHyphen/>
        <w:t>гляди залежно від обставин». Таким чином, вже з назви оповідання стає зро</w:t>
        <w:softHyphen/>
        <w:t>зуміло, що йтиметься про людей, які, немов плазуни, пристосовуються до об</w:t>
        <w:softHyphen/>
        <w:t>ставин. В оповіданні описано випадок, що трапився на базарній площі. Собака вкусив за палець золотих справ майстра Хрюкіна. Поліцейський наглядач Очумєлов намагається навести порядок та розібратися у цій справі. Під час цього розбирання з людьми, які присутні тут, відбуваються дивні метаморфоз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I</w:t>
      </w:r>
      <w:r>
        <w:rPr>
          <w:rFonts w:cs="Arial" w:ascii="Arial" w:hAnsi="Arial"/>
          <w:color w:val="000000"/>
          <w:sz w:val="26"/>
          <w:szCs w:val="26"/>
        </w:rPr>
        <w:t>. Прізвища героїв, що слугують засобом характеристики герої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Поліцейський наглядач Очумєлов. (Рішення поліцейського наглядача протягом короткого оповідання змінюється шість разів залежно від того, чий це собака: чи то він бродячий, чи генеральський, чи генеральського брата. Рішення Очумєлова мінливі, мов забарвлення хамелеона. Він, як очманілий, кидається від одного рішення до іншог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Золотих справ майстер Хрюкін. (Прізвище цього героя асоціюється зі свинею. Та й поведінка Хрюкіна не гідна людини: він ткнув собаці «ци</w:t>
        <w:softHyphen/>
        <w:t>гаркою в морду для сміху». Поєднання слів «золотих справ майстер» із прізвищем «Хрюкін» викликає комічний ефект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Генерал Жигалов. (На сторінках оповідання ми не зустрічаємося із самим генералом, його лише згадують в зв'язку з пошуками хазяїна собаки. Але немає сумніву, що генерал із таким прізвищем «жигане» болючіше від оси чи ґедзя, якщо бодай хтось зачепить його інтерес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V</w:t>
      </w:r>
      <w:r>
        <w:rPr>
          <w:rFonts w:cs="Arial" w:ascii="Arial" w:hAnsi="Arial"/>
          <w:color w:val="000000"/>
          <w:sz w:val="26"/>
          <w:szCs w:val="26"/>
        </w:rPr>
        <w:t>. Сміх крізь сльози. (Автор, розповідаючи смішну історію, примушує читачів не тільки сміятися, але й замислитися над причиною такої поведінки героїв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6:00Z</dcterms:created>
  <dc:creator>Evgeny Vasiliev</dc:creator>
  <dc:description/>
  <cp:keywords/>
  <dc:language>en-US</dc:language>
  <cp:lastModifiedBy>Evgeny Vasiliev</cp:lastModifiedBy>
  <dcterms:modified xsi:type="dcterms:W3CDTF">2006-07-20T21:27:00Z</dcterms:modified>
  <cp:revision>1</cp:revision>
  <dc:subject/>
  <dc:title>Прізвища в оповіданні А</dc:title>
</cp:coreProperties>
</file>