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Моє улюблене оповідання І. Бунін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Короткі за обсягом, твори І. Буніна вміщують цілий світ. Глибокою мудріс</w:t>
        <w:softHyphen/>
        <w:t>тю і любов'ю до життя вражають його оповідання, серед яких за одне із кращих вважаю оповідання «Чаша життя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У цьому оповіданні ціла історія життя героїв — однієї жінки й трьох чоловіків Саня Дієсперова замолоду була гарною дівчиною, вродливою, веселою й безтурботно щасливою. Вона раділа життю, сонцю, літу, своїй красі. Вона кохала семінариста Іорданського, але боялася його та й батьки радили іншого, го</w:t>
        <w:softHyphen/>
        <w:t>строго на слово службовця Селихова. Вона обрала Селихова, але що то було за життя! Протягом тридцяти років чоловік її, Селихов, та Іорданський, що став священиком, жили поряд, але не віталися й постійно змагалися один із одним. Обидва забули про своїх дружин, бо головне було насолити іншому. І в Олек</w:t>
        <w:softHyphen/>
        <w:t>сандри Василівни залишилася лише одна мрія — мати свій дім, бо Селихов не обіцяв їй залишити їхній спільний дім. На що витрачене життя? Невже єдине, що в неї було, — це те саме щасливе літо закоханості й радості? Виходить, що так. На що витратили життя чоловіки? На непотрібне змагання й ненависть одне до одного. Невже в цьому сенс життя? Здається, в оповіданні є одна люди</w:t>
        <w:softHyphen/>
        <w:t>на, яка знає точно, для чого жити. Третій чоловік, що був теж колись закоханий у Саню, став учителем. Усе життя Горизонтов працював, а потім повернувся до Стрелецька, аби насолоджуватися життям тут до кінця днів. Він мав неабиякий апетит, постійні здорові звички й завжди був спокійний. У нього була своя фі</w:t>
        <w:softHyphen/>
        <w:t>лософія. Якось отець Кир Іорданський спитав, у чому сенс його життя, і Го</w:t>
        <w:softHyphen/>
        <w:t>ризонтов відповів: «В долголетии, в наслаждении им». Священик здивований, адже таке життя здається йому зоологічним, але Горизонтов твердо й перекон</w:t>
        <w:softHyphen/>
        <w:t>ливо відповів, що міцно й турботливо тримає в своїх руках чашу життя. Він навіть потурбувався про те, щоб укласти угоду з Московським університетом, аби його тіло по смерті вони забрали. Та живе цей чоловік лише для себе. Ніхто й ніщо йому не потрібні. Він живе, аби жити й продовжувати життя якомога до</w:t>
        <w:softHyphen/>
        <w:t>вше. Отець Кир обурений. Та чи знав і сам він, як жити? Не знала цього й Олек</w:t>
        <w:softHyphen/>
        <w:t>сандра Василівна, яка вже давно втратила смак до життя. Вона навіть не знала, про що молитися, адже поряд не було нікого, хто був їй дорогий. Життя стало порожні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І. Бунін подав ці життєві історії, поставивши більше запитань, ніж дав відпо</w:t>
        <w:softHyphen/>
        <w:t>відей. Та не в порадах річ. Читаючи оповідання «Чаша життя», розумієш одне: чаша життя — це дорогоцінність, але вона міліє, бо роки спливають. Треба зро</w:t>
        <w:softHyphen/>
        <w:t>зуміти це якомога раніше, поки ще є час щось змінити.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30:00Z</dcterms:created>
  <dc:creator>Evgeny Vasiliev</dc:creator>
  <dc:description/>
  <cp:keywords/>
  <dc:language>en-US</dc:language>
  <cp:lastModifiedBy>Evgeny Vasiliev</cp:lastModifiedBy>
  <dcterms:modified xsi:type="dcterms:W3CDTF">2006-07-20T22:30:00Z</dcterms:modified>
  <cp:revision>1</cp:revision>
  <dc:subject/>
  <dc:title>Моє улюблене оповідання І</dc:title>
</cp:coreProperties>
</file>