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Взаємозв'язок «жаги життя» і «відчуття смерті» у художньому світі і. Бун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кожного, мабуть, є свій час для того, щоб замислитися над сенсом жит</w:t>
        <w:softHyphen/>
        <w:t>тя і смерті. Світова філософія багато й мудро говорить про це. Але яскравіше й зрозуміліше про це завжди говорили письменники. Адже вони пізнали світ че</w:t>
        <w:softHyphen/>
        <w:t>рез людські долі. Таким є і І. Бунін. Багато з його оповідань закінчуються тра</w:t>
        <w:softHyphen/>
        <w:t>гічно. Часом здається, що думка про конечність буття — провідна у його твор</w:t>
        <w:softHyphen/>
        <w:t>чості. Та це не так. Придивімось до оповідань Буніна! Скільки свіжості, скільки захоплення кожною миттю життя в оповіданні «Антоновські яблука»! Життя, здоров'я — ось справжнє благо, — стверджує письменник. Ця думка звучить на</w:t>
        <w:softHyphen/>
        <w:t>віть в оповіданні з сумною назвою «Епітафія»: «...не тем ли хороша жизнь, что она пребывает в неустанном обновлении?» А в оповіданні «Господин из Сан-Франциско» проблема вічного зв'язку життя і смерті постає з усією філософ</w:t>
        <w:softHyphen/>
        <w:t>ською глибиною і разом із тим по-житейськи просто. Герой вважав завжди за міру цінності людини гроші, які й накопичував усе життя, не дуже переймаю</w:t>
        <w:softHyphen/>
        <w:t>чись тим, що і його життя, і життя його дружини й дочки спливає. Здається, за гроші можна придбати все, навіть здоров'я. Та ні. Життя не прощає зневаги, і саме тому герой помирає під час свого вдаваного тріумфу. Здається, доля іроніч</w:t>
        <w:softHyphen/>
        <w:t>на до запізнілої жаги життя героїв, які не вірять у смерть. Саме тому все сталося так. Думка про сенс життя і місце смерті висловлена й у оповіданні «Чаша жит</w:t>
        <w:softHyphen/>
        <w:t>тя». Один із героїв Горизонтов впевнено формулює мету свого життя: «Крепко и заботливо держу в своих руках драгоценную чашу жизни». Здається, він знає справжню відповідь і навіть про смерть не забуває: аби ще за життя мати можли</w:t>
        <w:softHyphen/>
        <w:t>вість насолоджуватися ним сповна, заповідає свій кістяк по смерті Московсько</w:t>
        <w:softHyphen/>
        <w:t>му імператорському університету. Ні, він не збирається помирати, але пам'ятає про смерть. Щоправда, життя його — життя лише для себе. Та кожен живе як може. І в цій думці полягає глибокий гуманізм Буніна, художній світ якого по</w:t>
        <w:softHyphen/>
        <w:t>єднує вічну «жагу життя» й «відчуття смерті»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0:00Z</dcterms:created>
  <dc:creator>Evgeny Vasiliev</dc:creator>
  <dc:description/>
  <cp:keywords/>
  <dc:language>en-US</dc:language>
  <cp:lastModifiedBy>Evgeny Vasiliev</cp:lastModifiedBy>
  <dcterms:modified xsi:type="dcterms:W3CDTF">2006-07-20T22:30:00Z</dcterms:modified>
  <cp:revision>1</cp:revision>
  <dc:subject/>
  <dc:title>Взаємозв'язок «жаги життя» і «відчуття смерті» у художньому світі і</dc:title>
</cp:coreProperties>
</file>