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 xml:space="preserve">Легке дихання І. Буніна - шедевр </w:t>
      </w:r>
      <w:r>
        <w:rPr>
          <w:rFonts w:cs="Arial" w:ascii="Arial" w:hAnsi="Arial"/>
          <w:b/>
          <w:color w:val="000000"/>
          <w:sz w:val="26"/>
        </w:rPr>
        <w:t>новелістки XX столітт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кожного часу свій жанр. І якщо друга половина XIX століття подарувала світові велику кількість прекрасних і різних романів, то в XX столітті, попри не</w:t>
        <w:softHyphen/>
        <w:t>довіру видавців, відстоює свої права малий жанр. Світова література знає тала</w:t>
        <w:softHyphen/>
        <w:t>новиті новели Анатоля Франса, Франсуа Моріака, О. Генрі та інших. І в росій</w:t>
        <w:softHyphen/>
        <w:t>ській літературі новела мала прихильників, зокрема І. Буні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овела «Легке дихання», написана І. Буніним, — справжній шедевр світо</w:t>
        <w:softHyphen/>
        <w:t>вої новелістики, тому що автору вдалося у короткій формі передати не тільки історію Олі Мещерської. За законом жанру, новела має відтворити в малій, уні</w:t>
        <w:softHyphen/>
        <w:t>кальний, конкретній події з життя однієї людини все її життя, а за ним — жит</w:t>
        <w:softHyphen/>
        <w:t>тя суспільства, його спосіб існування. Та письменник створює неповторний по</w:t>
        <w:softHyphen/>
        <w:t>етичний образ дівчини, яка ще тільки мріє про єдине зоряне кохання, засобами модернізму. Це розширює можливості автора. Він ніби подає кілька різних поглядів на подію, на героїню, аби дати зрозуміти: життя людини, її особистість недоторкані, бо ніхто, крім неї, не знає справжніх мотивів вчинків і справжніх почуттів. Хтось намагається її повчати, хтось вважає її за пихату, хтось бруталь</w:t>
        <w:softHyphen/>
        <w:t>но нівечить її життя задля своєї втіхи, а воно, це життя — її. Ніхто не має права на нього. Та коли цей жорстокий світ насів на Олю, вона не витримує. Здається, висповідавшись щоденникові, вона мала б трохи заспокоїтися. Та сором і зне</w:t>
        <w:softHyphen/>
        <w:t>вага до самої себе штовхають її на відчайдушний вчинок — показати щоденник козачому офіцерові, який вважав її за свою наречену. Чого сподівалася вона від цього чоловіка? Розуміння? Зовсім ні. Вона розуміла всю примітивність цього героя: він вважає її за свою власність і ні за що не змириться з тим, у чому зізна</w:t>
        <w:softHyphen/>
        <w:t>валася Оля. Вона не могла заподіяти собі смерті навіть коли жити було несила. У щоденнику дівчина написала: «Теперь мне один выход... Я чувствую к нему такое отвращение, что не могу пережить этого!..» Вона пішла до того козачого офіцера, що не належав до її кола і ніколи не розумів дівчини, по смерть. А він не зрозумів цього й вистрелив у неї. Неможливо переказати новелу, та й не по</w:t>
        <w:softHyphen/>
        <w:t>трібно, бо за кожним рядком, за кожною деталлю життя і доля не тільки цієї ге</w:t>
        <w:softHyphen/>
        <w:t>роїні. «Легке дихання» вмістило цілий світ з безліччю питань і відповідей щодо сенсу буття, кохання, смерті — всього, що складає вічну загадку життя. Саме тому цей твір — шедевр світової новелістики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9:00Z</dcterms:created>
  <dc:creator>Evgeny Vasiliev</dc:creator>
  <dc:description/>
  <cp:keywords/>
  <dc:language>en-US</dc:language>
  <cp:lastModifiedBy>Evgeny Vasiliev</cp:lastModifiedBy>
  <dcterms:modified xsi:type="dcterms:W3CDTF">2006-07-20T22:29:00Z</dcterms:modified>
  <cp:revision>1</cp:revision>
  <dc:subject/>
  <dc:title>Легке дихання І</dc:title>
</cp:coreProperties>
</file>