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Три світи (біблійної давнини, радянської сучасності й фантастичної «демоніади») у творі М. Булгакова «Майстер і Маргари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романі «Майстер і Маргарита» автор поєднує, здавалося б, таке, що поєд</w:t>
        <w:softHyphen/>
        <w:t>нати не можливо: історію і фантастику, реальність і міф, смішне й серйозне. Але читаючи роман, розумієш, що по-іншому написати його й неможливо, адже в ньому представлено три світи — біблійна давнина, сучасна Булгакову дійсність і фантастична реальність демоніа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початку здається, що зв'язок цих світів дещо умовний. Роман про Понтія Пілата й Ієшуа Га-Ноцрі просто роман в романі як форма. Але згодом ви</w:t>
        <w:softHyphen/>
        <w:t>являється, що глибинний смисл у тому, як пов'язані глави, що розповідають про біблійну давнину, з сучасністю. Центр життя будь-якого суспільства — мен</w:t>
        <w:softHyphen/>
        <w:t>тальність, побудована на законах моралі. Коли спостерігаєш життя радянського суспільства, описане Булгаковим, здається, що люди забули про моральні пра</w:t>
        <w:softHyphen/>
        <w:t>вила. Отож розповідь про події першого століття покликані нагадати людям про вічні закони буття. Нічого не втратило актуальності з тих пір. Боягузтво й досі вважається за ваду, що тягне за собою злочин. Зрада залишилася зрадою. І нині люди прагнуть добра й справедливості. Щоправда, інколи тільки для себе. Але здається, це і є те, що об'єднує усі три світи: віра в закон справедливості, не</w:t>
        <w:softHyphen/>
        <w:t>минучість покарання зла. Отже, добро і зло — це міра людського суспільства й особистості. Справедливе покарання за зло і віддача за добро служить у автора рушієм усього сюжету. Є щось відчайдушне у спробі розв'язати вічну проблему боротьби добра зі злом, залучивши до цього самого сатану. Так до реальності до</w:t>
        <w:softHyphen/>
        <w:t>дається ще один світ, доволі фантастичний, на перший погляд. Але через нього реальний світ звільнюється від ябед, як Алоїзій Магарич чи наклепників та ха</w:t>
        <w:softHyphen/>
        <w:t>барників, п'яниць та брехунів. Читач розуміє Маргариту, яка, перетворившись на відьму, мститься критику Латунському, вчинивши в його квартирі справжній погром. Чаклунським здобуттям справедливості видається і повернення Май</w:t>
        <w:softHyphen/>
        <w:t>стра до свого дому разом із Маргаритою, і збереження його роману — «рукопи</w:t>
        <w:softHyphen/>
        <w:t>си не горять!» Разом із тим автор висловлює думку про те, що не тільки віддяка за гріхи — символ справедливості. Адже ж вона неможлива без милосердя. А тут уже не фантастичний світ допоможе, а світ біблійних істин, які пережили сто</w:t>
        <w:softHyphen/>
        <w:t>ліття й скеровують дії людини. Так на реальності зав'язуються всі світи. Проте існування світу біблійної давнини, як і фантастичного світу Воланда, наповню</w:t>
        <w:softHyphen/>
        <w:t>ють сучасність новим змістом. Жити не так просто, але є вічний закон справед</w:t>
        <w:softHyphen/>
        <w:t>ливості і добра, який керує людськими вчинками і розвитком усього людст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0:00Z</dcterms:created>
  <dc:creator>Evgeny Vasiliev</dc:creator>
  <dc:description/>
  <cp:keywords/>
  <dc:language>en-US</dc:language>
  <cp:lastModifiedBy>Evgeny Vasiliev</cp:lastModifiedBy>
  <dcterms:modified xsi:type="dcterms:W3CDTF">2006-07-20T22:40:00Z</dcterms:modified>
  <cp:revision>1</cp:revision>
  <dc:subject/>
  <dc:title>Три світи (біблійної давнини, радянської сучасності й фантастичної «демоніади») у творі М</dc:title>
</cp:coreProperties>
</file>