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Проблема творчості і шляху митця в романі М. Булгакова «Майстер і Маргарита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Одна з найцікавіших проблем роману «Майстер і Маргарита» — проблема творчості. Булгаков яскраво й виразно змалював світ літературної кон'юнктури, яка представляла сучасне письменникові мистецтво слов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Як же розв'язується ця проблема? Можна сказати, що й тут Булгаков вико</w:t>
        <w:softHyphen/>
        <w:t>ристовує прийом зіставлення типів письменників. Майстер зумів піднятися над суспільством, практично відокремив себе у підвальчику. Але то випадок: йому дісталися гроші, на які він міг жити. Тому і знайомих у Москві в нього практично не було. Це дало йому свободу творити те, що велить совість моральної людини, перо вільного митця і талант Майстра. Та рано чи пізно він мав пока</w:t>
        <w:softHyphen/>
        <w:t>зати свій роман світові. І тоді його стали судити люди на кшталт Латунського. Хіба ж розуміли вони, що заносять руку на творіння про вічне? Можливо, ро</w:t>
        <w:softHyphen/>
        <w:t>зуміли, бо час від часу й на них, як на Берліоза, находив страх. Це був прихова</w:t>
        <w:softHyphen/>
        <w:t>ний страх того, що крім влади, яка їх годує і нацьковує на когось, є вищі сили. Але вони звикли жити, не ставлячи собі запитань. Головне — аби було ситно. Не випадково сцени у ресторані так схожі на сцени Великого балу сатани. Не залишає сумніву й іронічне зображення коридорів і кабінетів письменницької спілки, де написи зовсім далекі від творчості. Це своєрідний розподільник ма</w:t>
        <w:softHyphen/>
        <w:t>теріальних благ та й тільки. Жодного відношення до творчості це не має. Отож іронія Бегемота й Коров'єва, які міркують уголос про таланти дому Грибоєдова, цілком зрозуміла. Справжнім письменникам зовсім не погрібні посвідчення про те, хто вони є, — досить прочитати кілька сторінок їхніх творів. Але вони вда</w:t>
        <w:softHyphen/>
        <w:t>ють себе великими письменниками. Іван Бездомний досить успішно спочатку вписується у це коло. Але він наділений живою душею, хоч і має нерозвинений розум. Просто ця молода людина виховувалася у безвір'ї в епоху, коли руйнува</w:t>
        <w:softHyphen/>
        <w:t>лися храми й душі. Зіткнувшись із незрозумілим, він позбавляється перш за все брехні й відмовляється від письменництва. Він молодий, і автор сподівається, що він ще зрозуміє істину. Іван Попирьов став професором, проте не дістав тієї свободи, без якої творчість неможлива. Та чи набув її Майстер? І так, і ні. Адже він не зміг боротися за свій роман. Тому й заслужив спокою, а не світла. Доля майстра, як і доля Івана Бездомного, — це доля тих, хто намагався чесно й без</w:t>
        <w:softHyphen/>
        <w:t>компромісно розібратися, де правда, а де брехня, і пізнати істину. Саме на них покладає надії і сам М. Булгаков.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40:00Z</dcterms:created>
  <dc:creator>Evgeny Vasiliev</dc:creator>
  <dc:description/>
  <cp:keywords/>
  <dc:language>en-US</dc:language>
  <cp:lastModifiedBy>Evgeny Vasiliev</cp:lastModifiedBy>
  <dcterms:modified xsi:type="dcterms:W3CDTF">2006-07-20T22:40:00Z</dcterms:modified>
  <cp:revision>1</cp:revision>
  <dc:subject/>
  <dc:title>Проблема творчості і шляху митця в романі М</dc:title>
</cp:coreProperties>
</file>