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Особливост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композиції роману </w:t>
      </w:r>
      <w:r>
        <w:rPr>
          <w:rFonts w:cs="Arial" w:ascii="Arial" w:hAnsi="Arial"/>
          <w:b/>
          <w:bCs/>
          <w:iCs/>
          <w:sz w:val="24"/>
          <w:szCs w:val="24"/>
          <w:lang w:val="uk-UA"/>
        </w:rPr>
        <w:t xml:space="preserve">М. </w:t>
      </w:r>
      <w:r>
        <w:rPr>
          <w:rFonts w:cs="Arial" w:ascii="Arial" w:hAnsi="Arial"/>
          <w:b/>
          <w:bCs/>
          <w:sz w:val="24"/>
          <w:szCs w:val="24"/>
        </w:rPr>
        <w:t>Булгакова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Майстер і </w:t>
      </w:r>
      <w:r>
        <w:rPr>
          <w:rFonts w:cs="Arial" w:ascii="Arial" w:hAnsi="Arial"/>
          <w:b/>
          <w:sz w:val="24"/>
          <w:szCs w:val="24"/>
        </w:rPr>
        <w:t>Маргарита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мпозиція — це організація художнього твору, співвіднесеність і взаємодія його компонентів, яка забезпечує єдність форми й змісту. Вона залежить від особливостей художнього мислення письменника і жанрових ознак його твору, вона включає в себе єдність усіх образних засобів і принципи їх співвідношення й групування, конфлікт і розстановку персонажів, вставні новели й ліричні відступи. Усі художньо-образні засоби організації матеріалу підпорядковані законам композиції: художня деталь, портрет і пейзаж, інтер'єр, паралелізм сюжетних ліній, контрапункт, парні образи й листування героїв, перехресні характеристики, авторські описи, літературний монтаж, підтекст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ман у романі М. </w:t>
      </w:r>
      <w:r>
        <w:rPr>
          <w:rFonts w:cs="Arial" w:ascii="Arial" w:hAnsi="Arial"/>
          <w:sz w:val="24"/>
          <w:szCs w:val="24"/>
        </w:rPr>
        <w:t xml:space="preserve">Булгакова — </w:t>
      </w:r>
      <w:r>
        <w:rPr>
          <w:rFonts w:cs="Arial" w:ascii="Arial" w:hAnsi="Arial"/>
          <w:sz w:val="24"/>
          <w:szCs w:val="24"/>
          <w:lang w:val="uk-UA"/>
        </w:rPr>
        <w:t xml:space="preserve">це не механічне чергування розділів. Спалений у пічці твір Майстра (так званий «внутрішній» роман) відроджується, наче Фенікс з попелу, тому що він пов'язаний із персонажами роману «зовнішнього». Він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не лише обгорілий зошит і пам'ять Маргарити, не лише розповідь на Патріарших і сни «Івана Бездомного з дому божевільних». Із «зовнішнім» романом його єднає образ Алоїзія Могарича, зрадника, якого Майстру змальовувати «нецікаво», тому що вже був у його творчості Іуда. І є редактор, який питав Майстра, хто йому підказав написати роман на таку тему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тому редактору, мабуть, були дуже знайомі почуття Пілата. І літератори, які цькували нового колегу.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із тих самих міркувань, що й Каіафа. Воланд правий: змінилися часи, а люди лишилися такі самі: вони легковажні й полюбляють гроші, і хоч їх і зіпсувало квартирне питання, вони милосердні. І так само, як у часи Іуди й Пілата, щодня змушені обирати: донести «куди слід» чи ні, ризикнути чи не варто? І чи йти уночі кудись за місто — заради кохання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Але інтертекстуальні зв'язки єднають не лише «зовнішній» і «внутрішній» романи «Майстра й Маргарити», а їх разом — із «об'єктивною реальністю, даною у відчуттях». Вони включають у твір </w:t>
      </w:r>
      <w:r>
        <w:rPr>
          <w:rFonts w:cs="Arial" w:ascii="Arial" w:hAnsi="Arial"/>
          <w:sz w:val="24"/>
          <w:szCs w:val="24"/>
        </w:rPr>
        <w:t xml:space="preserve">Булгакова </w:t>
      </w:r>
      <w:r>
        <w:rPr>
          <w:rFonts w:cs="Arial" w:ascii="Arial" w:hAnsi="Arial"/>
          <w:sz w:val="24"/>
          <w:szCs w:val="24"/>
          <w:lang w:val="uk-UA"/>
        </w:rPr>
        <w:t xml:space="preserve">й усю культуру людства. Від євангельських текстів до опери </w:t>
      </w:r>
      <w:r>
        <w:rPr>
          <w:rFonts w:cs="Arial" w:ascii="Arial" w:hAnsi="Arial"/>
          <w:sz w:val="24"/>
          <w:szCs w:val="24"/>
        </w:rPr>
        <w:t xml:space="preserve">«Фауст» </w:t>
      </w:r>
      <w:r>
        <w:rPr>
          <w:rFonts w:cs="Arial" w:ascii="Arial" w:hAnsi="Arial"/>
          <w:sz w:val="24"/>
          <w:szCs w:val="24"/>
          <w:lang w:val="uk-UA"/>
        </w:rPr>
        <w:t xml:space="preserve">і написаних попередниками «комічних енциклопедій російського життя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«Мертвих душ» Гоголя й пригод Остапа Бендера Ільфа й Петрова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35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35:00Z</dcterms:modified>
  <cp:revision>1</cp:revision>
  <dc:subject/>
  <dc:title>Особливості композиції роману М</dc:title>
</cp:coreProperties>
</file>