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Філософсько-етична проблематика роману М. Булгакова «Майстер і Маргарит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Головне питання людства в романі. (Роман починається розповіддю про зу</w:t>
        <w:softHyphen/>
        <w:t>стріч Невідомого з Берліозом та Бездомним і їхню суперечку про існування Бога. Саме це і є головне етичне питання, яке розкривається у романі. Бог тут мислиться як категорія етична — це міра людської моралі у кожному. Не випадково у кінці Великого балу Воланд промовляє, що «кожному буде дано за вірою його». Отже, це також проблема віри і безвір'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Проблема добра і зл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Добро — позитивне в людях і житті. (За позитивне Булгаков вважає мо</w:t>
        <w:softHyphen/>
        <w:t>ральність, доброту, любов. Найвищим втіленням добра є Ієшуа Га-Ноцрі, який дає світло і правду, істину. Він — втілення любов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Зло — все, що протистоїть добру. (Перш за все зло — це брехня. Зло — це насильство й аморальність. Міру добра і зла в кожному визначає мо</w:t>
        <w:softHyphen/>
        <w:t>раль. Саме тому на покарання заслуговують від команди Воланда ті, хто не втримався на висоті моралі, не витримав спокуси. Таким чином Во</w:t>
        <w:softHyphen/>
        <w:t>ланд у Булгакова постає як втілення справедливої кари тим, хто забуває про мораль. Отже, зарахувати його до зла чи добра важко. Він існує і має владу над тими, хто допускає аморальність у своїй поведінц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ІІ. Проблема творчості. (Булгаков яскраво змальовує світ літературної кон'юнк</w:t>
        <w:softHyphen/>
        <w:t>тури, представлений цілою галерею образів так званих «письменників», які прийшли у світ мистецтва заради матеріальних благ. їм протиставлений Май</w:t>
        <w:softHyphen/>
        <w:t>стер як уособлення вільної творчості, інтелігентності, філософського складу розуму. Проміжну позицію посідає Іван Бездомний — людина, душа якої від</w:t>
        <w:softHyphen/>
        <w:t>крита, жива, а через це й потрапляє він спочатку під вплив брехливого й по</w:t>
        <w:softHyphen/>
        <w:t>рожнього Берліоза. Але він позбавляється брехні і починає розуміти істину. Він ще молодий і в нього є шанс зрозуміти все. У кінці твору він стає про</w:t>
        <w:softHyphen/>
        <w:t>фесором, але не набув духовної свободи, необхідної справжньому митцю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Кохання — вічне. (Роман передає надзвичайну історію кохання. Маргарита вражає Майстера не стільки красою, хоч це була і справді красива жінка, але самотністю в очах. Він побачив у ній близьку людину. І ця моральна близь</w:t>
        <w:softHyphen/>
        <w:t>кість стає шляхом до великого кохання, яке не знає меж і перешкод, яке ви</w:t>
        <w:softHyphen/>
        <w:t>кликає шанобливий подив навіть у сатани. І тому Майстер і отримує жада</w:t>
        <w:softHyphen/>
        <w:t>ний спокій, необхідний для творчості, лише з Маргаритою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Проблеми моралі. (Проблеми моралі — це наскрізний предмет зображення й аналізу в романі. Від Берліоза, який розплачується за безвір'я, за те, що ніс ідео</w:t>
        <w:softHyphen/>
        <w:t>логію порожнечі і безбожності, до Понтія Пілата, який не одну «тисячу лун» розплачується за гріх боягузтва. За гріх зради карається Іуда і ще багато іуд у сучасній Булгакову Москві. Та й сам Майстер не позбавлений тих вад — боя</w:t>
        <w:softHyphen/>
        <w:t>гузтва і зради, бо відрікся від роману аж тричі. Проблеми моралі яскраво вирі</w:t>
        <w:softHyphen/>
        <w:t>шуються через зображення покарання, якого зазнають Воланд, Азазелло, Коров'єв, Бегемот. Зображення тих, хто досі безкарно порушував закони морал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I. Проблема влади. (Проблема влади вирішується на рівнях різних історичних епох, але завжди однозначно: влада — це зло і насильство. У цьому переко</w:t>
        <w:softHyphen/>
        <w:t>нується читач, спостерігаючи історію стосунків Ієшуа та Понтія Пілата. Так само виглядає влада і за дві тисячі років: вона примушує боятися, брехати, зраджувати — йти проти моралі, аби зберегти своє життя й добробут.)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9:00Z</dcterms:created>
  <dc:creator>Evgeny Vasiliev</dc:creator>
  <dc:description/>
  <cp:keywords/>
  <dc:language>en-US</dc:language>
  <cp:lastModifiedBy>Evgeny Vasiliev</cp:lastModifiedBy>
  <dcterms:modified xsi:type="dcterms:W3CDTF">2006-07-20T22:39:00Z</dcterms:modified>
  <cp:revision>1</cp:revision>
  <dc:subject/>
  <dc:title>Філософсько-етична проблематика роману М</dc:title>
</cp:coreProperties>
</file>