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Художній світ Йосипа Бродськог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белівський лауреат Йосип Бродський належить світові і разом із тим ро</w:t>
        <w:softHyphen/>
        <w:t>сійській культурі, адже його поезія написана людиною певної ментальності, ви</w:t>
        <w:softHyphen/>
        <w:t>хованої саме російською культурою. Разом із тим його творчість відбиває певну епоху, вона універсальна в тому смислі, що багато хто міг би разом із поетом сказати: «Я входил вместо дикого зверя в клетку». Це роздуми про життя, про його сенс, його наповненіс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то сказать мне о жизни? Что оказалась длинно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лько с горем я чувствую солидарн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о пока мне рот не забили глиной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Из него раздаваться будет лишь благодарно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еред суцільних скарг і жалю до себе голос Йосипа Бродського, до якого доля теж не завжди всміхалася, славив життя, людей, навіть тих, хто його забу</w:t>
        <w:softHyphen/>
        <w:t>вав чи ставився до нього негативно. Любов його до рідного міста, до Батьківщи</w:t>
        <w:softHyphen/>
        <w:t>ни зворушлива й щира. У кожному місті поет упізнає рідне місто, тому краєвиди Флоренції так нагадують Петербург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Есть города, в которые нет возврата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там рябит от аркад, колоннад, от чугунных путал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там толпа говорит, осаждая трамвайный угол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 языке человека, который убы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му його поезію й оцінив світ: вона зрозуміла кожній мислячій людині, якій не чуже почуття Батьківщини. Світ Бродського сповнений роздумів про людину, Бога, Всесвіт. Про це писали й інші поети, та Йосип Бродський від</w:t>
        <w:softHyphen/>
        <w:t>крив естетику інтелектуального простору, де є місце прояву думки й почуття, що здатні бути вищими над суєту побуту. Тому картина Різдва у сучасному місті так іронічно-сум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Сетки, сумки, авоськи, кульк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Шапки, галстуки, сбитые набок..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Хаос лиц, и не видно тропы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 Вифлеем из-за снежной круп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поет побачив головне: за всім цим сподівання вічного дива — Різдва. За всім цим жива надія на відродження духовних цінностей. Про це його ві</w:t>
        <w:softHyphen/>
        <w:t>рші «Рождественский романс» (1961), «1 января 1965», «Рождественская звезда» (1987), «Бегство в Египет» (1988). Усіма своїми роздумами, душею поет пов'яза</w:t>
        <w:softHyphen/>
        <w:t>ний з багатими традиціями російської поезії. І хоча він дуже цінував англійську поезію, знав світову культуру, серце його поверталося до рідної землі, а тому щиро й проникливо звучать рядк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и страны, ни погоста Не хочу выбирать, На Васильевский остров Я приду умира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хоча поетові не судилося повернутися, душа його поезії підкоряє й сьогодні життєвим зарядом, органічністю слова, співзвучністю розуму й почуття, які пере</w:t>
        <w:softHyphen/>
        <w:t>бувають поза часом і простором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5:00Z</dcterms:created>
  <dc:creator>Evgeny Vasiliev</dc:creator>
  <dc:description/>
  <cp:keywords/>
  <dc:language>en-US</dc:language>
  <cp:lastModifiedBy>Evgeny Vasiliev</cp:lastModifiedBy>
  <dcterms:modified xsi:type="dcterms:W3CDTF">2006-07-20T22:45:00Z</dcterms:modified>
  <cp:revision>1</cp:revision>
  <dc:subject/>
  <dc:title>Художній світ Йосипа Бродського</dc:title>
</cp:coreProperties>
</file>