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Втілення в образах дітей Кураж трагічної долі людських чеснот в умовах війн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Ще й досі часом де-не-де чуєш вислів: «Війна все спише». Щоправда значен</w:t>
        <w:softHyphen/>
        <w:t>ня цього вислову неоднозначне. І найчастіше прямо протилежне, бо насправді ніхто нічого не може списати з людської совісті. Але правда й те, що саме війна сіє ілюзію відсутності моральних прави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айкраще це можна побачити на прикладі літературних героїв, зокрема ге</w:t>
        <w:softHyphen/>
        <w:t>роїв драми Б. Брехта «Матінка Кураж та її діти». Кожен із її дітей мав принаймні одну чесноту, яка за мирних часів допомогла б влаштуватися в житті, заслужи</w:t>
        <w:softHyphen/>
        <w:t>ти повагу співгромадян. Один із героїв драми, священик, з гіркотою промовляє: «Тут винні ті, хто розв'язував війну, хто вивертає назовні найгидкіше, що є в людях». Так старший син Кураж, на ім'я Ейліф, був хоробрим, сильним. Але ві</w:t>
        <w:softHyphen/>
        <w:t>йна спрямувала його чесноту на вбивство, тому що війна — це і є вбивство. Через це й гине Ейліф, який втратив моральні орієнтири, тому що війна їх пере</w:t>
        <w:softHyphen/>
        <w:t>вернула. Брат його Швейцеркас мав іншу чесноту — він був чесною людиною, позбавленою жадібності й корисливості. Завдяки цій чесноті він стає охоронцем полкової каси і гине, захищаючи її. Виходить, що його чеснота стала причиною загибелі. Та чи означає це, що чесність, безкорисливість — зайві в людському суспільстві? Ні, це війна спотворює справжні моральні цінності. Так сталося і з німою доброю дівчиною Катрін. Дочка матінки Кураж, на відміну від неї, схиль</w:t>
        <w:softHyphen/>
        <w:t>на жаліти людей, співчувати чужому болю. Саме тому вона залізла на дах з ба</w:t>
        <w:softHyphen/>
        <w:t>рабаном, хоч це загрожувало їй смертю. Вона попередила місто про загрозу, а сама наклала головою. Загинула не просто людина — цілий світ, у якому голов</w:t>
        <w:softHyphen/>
        <w:t>ною чеснотою була доброта. Мовчазна дівчина зробила те, що веліло їй серце, сповнене співчуття й любові до люд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Отож і виходить, що загибель дітей матінки Кураж відображає трагічну долю людських чеснот в умовах війни. Таким чином автор алегоричної драми виголо</w:t>
        <w:softHyphen/>
        <w:t>шує вирок війні, яка здатна перекручувати й нищити моральні цінності — осно</w:t>
        <w:softHyphen/>
        <w:t>ву буття людства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1:00Z</dcterms:created>
  <dc:creator>Evgeny Vasiliev</dc:creator>
  <dc:description/>
  <cp:keywords/>
  <dc:language>en-US</dc:language>
  <cp:lastModifiedBy>Evgeny Vasiliev</cp:lastModifiedBy>
  <dcterms:modified xsi:type="dcterms:W3CDTF">2006-07-20T22:41:00Z</dcterms:modified>
  <cp:revision>1</cp:revision>
  <dc:subject/>
  <dc:title>Втілення в образах дітей Кураж трагічної долі людських чеснот в умовах війни</dc:title>
</cp:coreProperties>
</file>