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Антивоєнний пафос й алегоричний сенс драми Б. Брехта «Матінка Кураж та її діти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Зав'язка дії — думка про війну. (Ще до того як дія розпочинається, ми чу</w:t>
        <w:softHyphen/>
        <w:t>ємо діалог вербувальника з фельдфебелем. І останній виголошує думку, що мир — це безладдя, основа аморальності суспільства, «тільки війни творять лад». Війна для нього захоплива фа, у якій гравці починають боятися миру, бо тоді доведеться підраховувати, скільки вони програл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Війни не буває без солдатів. (Матінка Кураж живиться з війни, бо вона маркитанка й торгує у війську. Та коли і її сина Ейліфа хочуть забрати до вій</w:t>
        <w:softHyphen/>
        <w:t>ська, вона промовляє: «То хай чужі сини ідуть у солдати, а не мої». Але хи</w:t>
        <w:softHyphen/>
        <w:t>трий вербувальник таки вмовляє хлопця записатися до війська, поки матінка Кураж торгувалас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Хоче хто війною жити, Мусить їй щось та сплати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атінка Кураж зустрічає свого сина Ейліфа лише за два роки, але він хоро</w:t>
        <w:softHyphen/>
        <w:t>брий і має повагу у командувача. Він жорстоко розправляється з селянами, та війна все списує. Поки що. І другого сина Кураж Швейцеркаса забирають до війська казначеєм, бо він чесний і порядний. За це й постраждав, бо, нама</w:t>
        <w:softHyphen/>
        <w:t>гаючись вберегти касу полку, був розстріляний. Матері не дали оплакати та поховати Швейцеркаса. Гине й Ейліф, бо вбиває селянську родину саме під час короткого миру. А матінка Кураж у цей час намагається налагодити ма</w:t>
        <w:softHyphen/>
        <w:t>теріальні справи. Нарешті гине й дочка Катрін, коли мати пішла до міста по товар. І знову вона йде дорогами війни, навіть не маючи часу поховати доч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Алегоричний сенс образів дітей матінки Кураж. (Кожен із дітей матінки Ку</w:t>
        <w:softHyphen/>
        <w:t>раж — уособлення якоїсь чесноти. Ейліф — хоробрий, сміливий. Швейцеркас — чесний, порядний. Катрін — небалакуча й добра. Але всі вони гинуть на війні. Така доля і чеснот людських, які гинуть серед морального розпаду. Не випадково священик говорить, що війна вивертає все навиворіт і демонструє найстрашніші людські вади, які за мирного часу, може б, і не виявилися: «Тут винні ті, хто розв'язував війну, хто вивертає назовні найгидкіше, що є в людях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У чому смисл прихованої іронії. (Уже в самій назві Кураж названа не ма</w:t>
        <w:softHyphen/>
        <w:t>тір'ю, а матінкою. Чому? Бо тут прихована іронія. Чи може справжня мати бажати війни? Звісно ж ні, навіть якщо це стосується не її дітей. Та й до своїх вона ставиться не надто турботливо. Щоразу, коли вирішується доля її дітей, вона десь торгується. Вона торгується навіть тоді, коли йдеться про життя її сина — чесного Швейцеркаса. Іронія автора поширюється й на інші образи — священика, кухаря, фельдфебеля, солдатів тощо. Це тому що вони живуть за вивернутими навиворіт моральними правилами. Іронія допомагає зрозуміти алегоричний сенс драми Брехт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. Сенс кінцівки драми. (Коли Брехтові дорікали за те, що його героїня не про</w:t>
        <w:softHyphen/>
        <w:t>кляла війну, він говорив, що мета в нього інша: хай глядач сам дійде висно</w:t>
        <w:softHyphen/>
        <w:t>вку. Хоч матінка Кураж і промовляє: «Бодай вона запалась, ця війна!» — але цьому нема віри, адже вона продовжує наживатися на війні. Останні слова її: «Я мушу торгувати далі»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1:00Z</dcterms:created>
  <dc:creator>Evgeny Vasiliev</dc:creator>
  <dc:description/>
  <cp:keywords/>
  <dc:language>en-US</dc:language>
  <cp:lastModifiedBy>Evgeny Vasiliev</cp:lastModifiedBy>
  <dcterms:modified xsi:type="dcterms:W3CDTF">2006-07-20T22:41:00Z</dcterms:modified>
  <cp:revision>1</cp:revision>
  <dc:subject/>
  <dc:title>Антивоєнний пафос й алегоричний сенс драми Б</dc:title>
</cp:coreProperties>
</file>