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ДЛЕР ШАРЛ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21-1867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Французький поет, літературний критик, перекладач. Саме він вперше застосував термін «модернізм» у одній зі своїх критичних статей. «Квіти зла» </w:t>
      </w:r>
      <w:r>
        <w:rPr>
          <w:rFonts w:cs="Arial" w:ascii="Arial" w:hAnsi="Arial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головна збірка поезій Бодлера, яка створювалася протягом життя (як, наприклад, «Кобзар» Т. Шевченка або «Людська комедія» О. Бальзака), вона вийшла друком 1857 року і містила 100 віршів перевидання 1861 року мало 126 поезій. У книзі відбиті мистецькі погляди </w:t>
      </w:r>
      <w:r>
        <w:rPr>
          <w:rFonts w:cs="Arial" w:ascii="Arial" w:hAnsi="Arial"/>
          <w:i/>
          <w:iCs/>
          <w:sz w:val="24"/>
          <w:szCs w:val="24"/>
        </w:rPr>
        <w:t xml:space="preserve">Бодлера: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конфлікт між мрією і дійсністю, пошуки прекрасного у світі, прагнення до досконалості. Висловлюючись словами російського поета О. Блока, «перебуваючи у пеклі, він марив білосніжними вершинами». </w:t>
      </w:r>
      <w:r>
        <w:rPr>
          <w:rFonts w:cs="Arial" w:ascii="Arial" w:hAnsi="Arial"/>
          <w:i/>
          <w:iCs/>
          <w:sz w:val="24"/>
          <w:szCs w:val="24"/>
        </w:rPr>
        <w:t xml:space="preserve">Бодлер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оєднав у своїй творчості епоху минулого і прийдешнього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тут знайдемо елементи романтизму, неокласицизму, декадансу, символізму, авангардизму. </w:t>
      </w:r>
      <w:r>
        <w:rPr>
          <w:rFonts w:cs="Arial" w:ascii="Arial" w:hAnsi="Arial"/>
          <w:i/>
          <w:iCs/>
          <w:sz w:val="24"/>
          <w:szCs w:val="24"/>
        </w:rPr>
        <w:t xml:space="preserve">Бодлер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ізний, саме тому його послідовниками стали поети різних напрямків: </w:t>
      </w:r>
      <w:r>
        <w:rPr>
          <w:rFonts w:cs="Arial" w:ascii="Arial" w:hAnsi="Arial"/>
          <w:i/>
          <w:iCs/>
          <w:sz w:val="24"/>
          <w:szCs w:val="24"/>
        </w:rPr>
        <w:t xml:space="preserve">П. Верлен, А. Рембо, В. Брюсов, 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Т. </w:t>
      </w:r>
      <w:r>
        <w:rPr>
          <w:rFonts w:cs="Arial" w:ascii="Arial" w:hAnsi="Arial"/>
          <w:bCs/>
          <w:i/>
          <w:iCs/>
          <w:sz w:val="24"/>
          <w:szCs w:val="24"/>
          <w:lang w:val="uk-UA"/>
        </w:rPr>
        <w:t>Еліо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Дійсність та ідеал у поезії </w:t>
      </w:r>
      <w:r>
        <w:rPr>
          <w:rFonts w:cs="Arial" w:ascii="Arial" w:hAnsi="Arial"/>
          <w:b/>
          <w:sz w:val="24"/>
          <w:szCs w:val="24"/>
        </w:rPr>
        <w:t>Шар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Бодлера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Французького поета </w:t>
      </w:r>
      <w:r>
        <w:rPr>
          <w:rFonts w:cs="Arial" w:ascii="Arial" w:hAnsi="Arial"/>
          <w:sz w:val="24"/>
          <w:szCs w:val="24"/>
        </w:rPr>
        <w:t xml:space="preserve">Шарля Бодлера </w:t>
      </w:r>
      <w:r>
        <w:rPr>
          <w:rFonts w:cs="Arial" w:ascii="Arial" w:hAnsi="Arial"/>
          <w:sz w:val="24"/>
          <w:szCs w:val="24"/>
          <w:lang w:val="uk-UA"/>
        </w:rPr>
        <w:t xml:space="preserve">можна вважати </w:t>
      </w:r>
      <w:r>
        <w:rPr>
          <w:rFonts w:cs="Arial" w:ascii="Arial" w:hAnsi="Arial"/>
          <w:sz w:val="24"/>
          <w:szCs w:val="24"/>
        </w:rPr>
        <w:t xml:space="preserve">романтиком </w:t>
      </w:r>
      <w:r>
        <w:rPr>
          <w:rFonts w:cs="Arial" w:ascii="Arial" w:hAnsi="Arial"/>
          <w:sz w:val="24"/>
          <w:szCs w:val="24"/>
          <w:lang w:val="uk-UA"/>
        </w:rPr>
        <w:t>життя. Тогочасна Франція здавалась йому нудним порожнім царством буржуа. Це поняття означало для поета не класову, а духовну категорію. Бодлер прагне змінити сві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Збірка поезій «Квіти зла» — це духовні пошуки сучасної людини. Світ постає в образі моря. Зображуючи дійсність як «море засмічених улиць міських», поет серцем лине до іншого мор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«де сяйва багато». Не приймаючи прозаїчності буденного життя, він прагне повернути той загублений рай (ідеальний світ), в якому творець жив у дитинстві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ій раю зелений, кохання дитяче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вітки й поцілунки, забави й пісні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 скрипка, що в сутінні тужить і плаче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 може, рай-ідеа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десь у далеких екзотичних країнах. А ось як у поезії «Подорож» </w:t>
      </w:r>
      <w:r>
        <w:rPr>
          <w:rFonts w:cs="Arial" w:ascii="Arial" w:hAnsi="Arial"/>
          <w:sz w:val="24"/>
          <w:szCs w:val="24"/>
        </w:rPr>
        <w:t xml:space="preserve">Бодлер </w:t>
      </w:r>
      <w:r>
        <w:rPr>
          <w:rFonts w:cs="Arial" w:ascii="Arial" w:hAnsi="Arial"/>
          <w:sz w:val="24"/>
          <w:szCs w:val="24"/>
          <w:lang w:val="uk-UA"/>
        </w:rPr>
        <w:t>змальовує дійсність. Це і тиран, і народ, «закоханий у панівний батіг», декілька релігій, «що пнуться до небес і всі простерті ниць», «усе наркозне зілля», «що світу нашого докладний інвентар». І поет робить висновок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Цей світ, затиснутий у тоскні береги, Являє образ наш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ьогодні, завтра, завше. Оазиси жахів серед пустель нудьг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езія «Подорож» — це своєрідна духовна подорож людства до безодні, від якої не може врятувати «жменька мудреців», що «одбігли Долею гуртованих отар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ле, «блукаючи духом по місцині суворій», поет зустрічає «раненого лебедя («Лебідь»), що утік із клітки. Це величний «вигнанець-страдник», який мріє «про чисту гладь ставів». Це сам поет, що прагне ідеалу. У поезії «Альбатрос» він постає в образі повітряного мандрівник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альбатроса. «Юрба несамовита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дійсність, і велетенський птах-поет може жити тільки «серед хмар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тже, у своїх віршах </w:t>
      </w:r>
      <w:r>
        <w:rPr>
          <w:rFonts w:cs="Arial" w:ascii="Arial" w:hAnsi="Arial"/>
          <w:sz w:val="24"/>
          <w:szCs w:val="24"/>
        </w:rPr>
        <w:t xml:space="preserve">Бодлер </w:t>
      </w:r>
      <w:r>
        <w:rPr>
          <w:rFonts w:cs="Arial" w:ascii="Arial" w:hAnsi="Arial"/>
          <w:sz w:val="24"/>
          <w:szCs w:val="24"/>
          <w:lang w:val="uk-UA"/>
        </w:rPr>
        <w:t xml:space="preserve">протиставляє дійсність ідеалу, визнає велику місію поет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рятувати світ своїм стражданням і величчю душі. Але неможливість досягти ідеалу на землі викликає в поета розчарування, і він впадає у відчай. Звідси також розуміння призначення поезії як засобу вирощування квітів (тобто Прекрасного) зі зла, а також його чорна меланхолія і тотальний нігілізм. Поет не тільки не звертався до Бога за допомогою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ін демонстративно нехтує ним і схиляється перед Сатаною. Водночас деякі риси стилю </w:t>
      </w:r>
      <w:r>
        <w:rPr>
          <w:rFonts w:cs="Arial" w:ascii="Arial" w:hAnsi="Arial"/>
          <w:sz w:val="24"/>
          <w:szCs w:val="24"/>
        </w:rPr>
        <w:t xml:space="preserve">Бодлера </w:t>
      </w:r>
      <w:r>
        <w:rPr>
          <w:rFonts w:cs="Arial" w:ascii="Arial" w:hAnsi="Arial"/>
          <w:sz w:val="24"/>
          <w:szCs w:val="24"/>
          <w:lang w:val="uk-UA"/>
        </w:rPr>
        <w:t xml:space="preserve">суперечать романтизмові: ретельно виважена композиція і бездоганна форма поезії. Не сприймає поет і романтичного розуміння природи як джерела оновлення почуттів або засобу захисту від цивілізації. Природа постає у Бодлера ворогом людини. Він шукає натхнення в «іншій природі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штучній: у витворах мистецтва і людської праці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3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33:00Z</dcterms:modified>
  <cp:revision>1</cp:revision>
  <dc:subject/>
  <dc:title>БОДЛЕР ШАРЛЬ</dc:title>
</cp:coreProperties>
</file>