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Символічність поезії Ш. Бодлера «Альбатрос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 Шарля Бодлера почався французький символізм. Він (символізм) з'явився як відповідь на загальну кризу гуманітарної культури, зокрема тогочасного реа</w:t>
        <w:softHyphen/>
        <w:t>лізму. Сам же символізм став «спадкоємцем» французьких романтиків на прак</w:t>
        <w:softHyphen/>
        <w:t>тиці, а його теорія пов'язана з філософією Шопенгауера, Гартмана, Ніцш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 цієї короткої довідки ми почнемо аналіз вірша «Альбатрос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о-перше, отих моряків, яких охоплює туга чи хандра, не треба розуміти безпосередньо. Тобто перед нами не реалістична замальовка, а створення сим</w:t>
        <w:softHyphen/>
        <w:t>волу людства, яке пливе на своєму судні у безмежжі всесвіту. Проте і ця спроба розкрити смисл слова не є правильною: символ не алегорія. Він знак, який міс</w:t>
        <w:softHyphen/>
        <w:t>тить у собі світ і світогляд, зміст і його оцін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здивування не заважає ставити собі питання. Чому протиставлені саме матроси й альбатрос? Бо якщо небо є домівкою альбатроса, то люди не мор</w:t>
        <w:softHyphen/>
        <w:t>ські створіння. І ота хандра виникає саме тому, що моряк тужить за суходолом. Може, мається на увазі, що самі люди відірвалися від свого справжнього сере</w:t>
        <w:softHyphen/>
        <w:t>довища заради штучних створінь техніки, які не зробили їх володарями океану, а лише встигли розірвати зв'язки з матір'ю-землею... Якщо альбатрос є символ поета, то чому він, який може озирати усю планету, так ганебно піддається на примітивні хитрощі нелітаючих створінь? У чому ж тоді його пророцтво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итання, питання, питання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и є поет людиною? Якщо є, чому його символ — птах? Чи справді він лю</w:t>
        <w:softHyphen/>
        <w:t>дина? Тоді слово для нього є той самий засіб, та сама зброя, за допомогою якої він може підвести пересічну людину бодай на один рівень душі вище... Люди його не розуміють, і це їхня вина. Але чому він не скаже їм зрозумілою мовою ті великі секрети, які відкрилися у небі? І це вже його вина. Та швидше поет вва</w:t>
        <w:softHyphen/>
        <w:t>жає людей за низьких створінь, яким недоступні високі істини небес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Даремно я про це. Відомо ж, що символісти вважали за єдиний засіб розвит</w:t>
        <w:softHyphen/>
        <w:t>ку інтуїтивне пізнання світової єдності через сховане у слові-символі співвідно</w:t>
        <w:softHyphen/>
        <w:t>шення нашого світу з тим понадреальним, вищим, що існує — можливо, у світі, можливо — тільки в самому поеті. Тобто поезія ірраціональна, вона магічна за своєю природою, а вірш — це моління до чогось невідомого. Так само, як шку</w:t>
        <w:softHyphen/>
        <w:t>тильгання — наслідування незграбної ходи володаря небесних просторів, люд</w:t>
        <w:softHyphen/>
        <w:t>ська мова є пародією на магію слова справжнього поета. Тоді аналіз є саме те, чого не хочуть поети-символісти. Треба лише вслухатися у музику вірша, в його ритмічні візерунки і відчути «легкий холод натхнення». Тоді злетимо. А поки що шкутильгаємо, намагаючись зрозуміти те, що треба відчувати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4:00Z</dcterms:created>
  <dc:creator>Evgeny Vasiliev</dc:creator>
  <dc:description/>
  <cp:keywords/>
  <dc:language>en-US</dc:language>
  <cp:lastModifiedBy>Evgeny Vasiliev</cp:lastModifiedBy>
  <dcterms:modified xsi:type="dcterms:W3CDTF">2006-07-20T22:24:00Z</dcterms:modified>
  <cp:revision>1</cp:revision>
  <dc:subject/>
  <dc:title>Символічність поезії Ш</dc:title>
</cp:coreProperties>
</file>