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Мій улюблений вірш О. Блок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еред багатьох віршів О. Блока різних періодів творчості вірш «О, я хочу безумно жить» вирізняється оптимізмом, жагою життя, намаганням зрозуміти приховані рушії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же у першій строфі поет вживає інверсію, свідомо акцентуючи слово «жить». Жити з бажанням, жити, щоб залишити по собі слід, — ось мета поет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О, я хочу безумно жить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Все сущее — увековечить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Безличное — очеловечить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Несбывшееся — воплотить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Це велика мрія, гідна людини творчої. Але це не так просто — здійснити все, про що мріяв. Життя часом складається, немов важкий сон. Анафора у другій строфі вжита, щоб підкреслити подальше твердженн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усть душит жизни сон тяжелы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усть задыхаюсь в этом сне,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Быть может, юноша веселы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В грядущем скажет обо мн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цих рядках сподівання того, що колись обов'язково правильно зрозуміють і його сум, і його сміх, і поезії, і звершення. Бо інакше все на світі втрачає сенс. Адже так нелегко словами пояснити іншому, що є рушієм твоїх дій. Тому й на</w:t>
        <w:softHyphen/>
        <w:t>півжартівливо, напівіронічно він висловлює уявні міркування нащадків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ростим угрюмство — разве это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Сокрытый двигатель его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Он весь — дитя добра и свет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Он весь — свободы торжество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ірш цікавий і за будовою. Однакові конструкції — неповні речення з пропу</w:t>
        <w:softHyphen/>
        <w:t>щеним присудком підкреслюють багаторазовість дії і ніби примножують її. Вірш написано чотиристопним ямбом, але пірихії уповільнюють легкий ритм. Друга строфа, хоч і написана теж ямбом, але має дещо інший ритм завдяки більшій кіль</w:t>
        <w:softHyphen/>
        <w:t>кості наголосів. Так звучить і третя строфа. Така перебивка ритму надає віршу, невеликому за обсягом, цікавого звучання: ніби мовлення набирає розбігу. Не ви</w:t>
        <w:softHyphen/>
        <w:t>падкове й інтонаційне оформлення першої й останньої строфи — знак оклику пе</w:t>
        <w:softHyphen/>
        <w:t>редає підвищення тону. Та й риторичне питання у третій строфі підкреслює смисл останніх рядків. Отже, цей невеликий вірш умістив дуже багато такого, що зали</w:t>
        <w:softHyphen/>
        <w:t>шається поза рядками. І це надає поетичному твору особливого значення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5:00Z</dcterms:created>
  <dc:creator>Evgeny Vasiliev</dc:creator>
  <dc:description/>
  <cp:keywords/>
  <dc:language>en-US</dc:language>
  <cp:lastModifiedBy>Evgeny Vasiliev</cp:lastModifiedBy>
  <dcterms:modified xsi:type="dcterms:W3CDTF">2006-07-20T22:35:00Z</dcterms:modified>
  <cp:revision>1</cp:revision>
  <dc:subject/>
  <dc:title>Мій улюблений вірш О</dc:title>
</cp:coreProperties>
</file>