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Філософський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color w:val="000000"/>
          <w:sz w:val="26"/>
        </w:rPr>
        <w:t>зміст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 xml:space="preserve">образу весни у вірші О. Блока «Весно, весно, без меж і без </w:t>
      </w:r>
      <w:r>
        <w:rPr>
          <w:rFonts w:cs="Arial" w:ascii="Arial" w:hAnsi="Arial"/>
          <w:b/>
          <w:color w:val="000000"/>
          <w:sz w:val="26"/>
        </w:rPr>
        <w:t>краю»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ірш «Весно, весно, без меж і без краю» — один із ранніх віршів О. Блока, коли поет, захоплюючись філософією Соловйова, намагався через образи-символи зрозуміти світ і передати його суть у творчос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браз весни — центральний символ вірша. Його зміст практично невичерп</w:t>
        <w:softHyphen/>
        <w:t>ний. Це і пора року, коли все оживає. Але це й образ самого життя, яке не має меж, яке вічно відновлюється й змінюється. Поет усвідомлює те, що ці зміни не завжди дають лише радість, але наступний образ-символ щита переконує, що він до цього готов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 життя! Пізнаю і приймаю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Шлю привіт тобі дзвоном щит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Життя не може бути однаковим, бо тоді б воно не було життям. Адже жити — значить рухатися, боротися, радіти й сумувати. У вірші життя представлене низ</w:t>
        <w:softHyphen/>
        <w:t>кою узагальнених образів: «безсонні за спірками ночі», «світання в фіранках вікна», «сіл пустельні приймаю оселі, зруби міст, весь їх морок і бруд» тощо. Ці непарадні картини, на перший погляд, нічого спільного не мають з радістю оновлення, яку несе весна. Але це лише на перший погляд. Саме чекання весни, сподівання весни дозволяє прийняти й найгірше у житті. Адже все минає, і хороше, і погане. Поет закоханий у вічну весну життя й розуміє, що маленького люд</w:t>
        <w:softHyphen/>
        <w:t>ського життя не вистачить, аби зрозуміти його сенс. Тому життя поста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З нерозгаданим Божим іменням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На затиснутих зимних уст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оно буває ворожим, і людина не може кинути щита перед вічно мінливим життям, що сповнене загадки, як жінк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Ти плечей не відкриєш ніколи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Влада мрії над нами зроста!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онке відчуття нерву життя, його величі вражає. О. Блок розкрив філософ</w:t>
        <w:softHyphen/>
        <w:t>ський зміст життя-весни через весело-відчайдушні образи, які відображають життєві контраст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іднебесні простори весел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 пекельний невільницький труд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браз весни вміщує і традиційні асоціації: весна — пора кохання, пора від</w:t>
        <w:softHyphen/>
        <w:t>новлення, цвітіння, весна — символ життя, що перемагає смерть і холод. Таким чином, образ-символ весни має багато значень, очевидних для більшості, а та</w:t>
        <w:softHyphen/>
        <w:t>кож відкриває простір для індивідуального сприйняття і наповнення особистим змістом. І головне, що містить вірш «Весно, весно, без меж і без краю» — це віра у те, що життя не має меж — «вічна весна», «без меж і без краю». Весна — це символ радості, повноти життя, тому поет говорить, що ладен терпіти будь-які незгоди, «аби тільки очі Дратувала, сп'яняла весна!» І ключовим для розумін</w:t>
        <w:softHyphen/>
        <w:t>ня центрального образа є слово «приймаю». «Все приймаю!» — зазначає поет, і в цих словах велика вдячність Богові за те що дав вічну весну життя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5:00Z</dcterms:created>
  <dc:creator>Evgeny Vasiliev</dc:creator>
  <dc:description/>
  <cp:keywords/>
  <dc:language>en-US</dc:language>
  <cp:lastModifiedBy>Evgeny Vasiliev</cp:lastModifiedBy>
  <dcterms:modified xsi:type="dcterms:W3CDTF">2006-07-20T22:35:00Z</dcterms:modified>
  <cp:revision>1</cp:revision>
  <dc:subject/>
  <dc:title>Філософський зміст образу весни у вірші О</dc:title>
</cp:coreProperties>
</file>