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  <w:t>Головні мотиви й провідні символи блоківської поезії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Коли поет по-справжньому талановитий, його поезія всеохватна й дуже важ</w:t>
        <w:softHyphen/>
        <w:t>ко вичленити головні теми його творчості. Так і з поезією О. Блока. Як симво</w:t>
        <w:softHyphen/>
        <w:t>ліст у ранній творчості він розглядає три теми: Життя, Смерть, Бог. У тому чи іншому вигляді ці теми інтерпретуються у різні періоди творчості й постають то в туманних образах-символах циклу «Стихи о Прекраснной Даме», то в іронічних рядках пізніх віршів. Типовими образами-символами раннього Блока були зоря, весна, тумани, вітер, присмерк, тіні і сни. Усе це, вжите у метафоричному смис</w:t>
        <w:softHyphen/>
        <w:t>лі, ставало символами, з допомогою яких поет пізнає вічну таємницю життя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Але після синіх туманів ранньої творчості приходять романтичне захоплення суто земними рисами життя. Так з'являється Незнайомка — втілення Жіночнос</w:t>
        <w:softHyphen/>
        <w:t>ті, доступної не тільки Душі Світу, а й реальній жінці. Цікаво, що й Батьківщину О. Блок змальовує саме як жінку. Так у віршах «Русь», «Росія», «На полі Куликовім» зустрічаємо образ Росії-жінки, Росії-дружини. Батьківщина для нього на</w:t>
        <w:softHyphen/>
        <w:t>дія й утіха. Він вірить у її життєстійкість, як вірить у стійкість і мужність росій</w:t>
        <w:softHyphen/>
        <w:t>ської жінки, здатної любити безрозсудно, прощати великодушно й гідно терпіти життєві випробування. Так тема Батьківщини переплітається з вічними темами Життя, Смерті, Бога. Так само багато говорить Блок про кохання як основу бут</w:t>
        <w:softHyphen/>
        <w:t>тя. Поет заперечує брутальне втручання в поезію кохання будь-яких міркувань, кохання — це стихія, це буря. Не випадково саме цими образами-символами передане воно у Блока. З образами кохання пов'язані пошуки гармонії у житті поета. Проблеми морального у суспільстві вирішуються через пошуки єдності зі світом. Роздвоєність, пошуки рівноваги приводять часом до сумних висновків: «Что счастья не нужно было, что сей несбыточной мечты и на полжизни не хва</w:t>
        <w:softHyphen/>
        <w:t>тило». Однак зв'язок зі світом віднайдено. І у пізніх віршах О. Блока знову ви</w:t>
        <w:softHyphen/>
        <w:t>рішуються питання про сенс буття, про Життя, Смерть і Бога. Ці теми вічні, у яких би образах вони не поставали в творчості О. Блока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2:35:00Z</dcterms:created>
  <dc:creator>Evgeny Vasiliev</dc:creator>
  <dc:description/>
  <cp:keywords/>
  <dc:language>en-US</dc:language>
  <cp:lastModifiedBy>Evgeny Vasiliev</cp:lastModifiedBy>
  <dcterms:modified xsi:type="dcterms:W3CDTF">2006-07-20T22:35:00Z</dcterms:modified>
  <cp:revision>1</cp:revision>
  <dc:subject/>
  <dc:title>Головні мотиви й провідні символи блоківської поезії</dc:title>
</cp:coreProperties>
</file>