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ЛОК ОЛЕКСАНД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80-192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Яскравий представник російського символізму, поет, публіцист, драматур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ворчість поета умовно поділяють на три періоди, які сам поет представив у трьох книгах вірш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ірші про Прекрасну Даму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изначальний цикл «Книги першої» </w:t>
      </w:r>
      <w:r>
        <w:rPr>
          <w:rFonts w:cs="Arial" w:ascii="Arial" w:hAnsi="Arial"/>
          <w:i/>
          <w:iCs/>
          <w:sz w:val="24"/>
          <w:szCs w:val="24"/>
        </w:rPr>
        <w:t>(1898-190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Книга сповнена таємничої містики, прагнення кохання; шість років поет оспівує Прекрасну Даму, яку називає Вічно Юною, Вічною Жоною. Сюжети віршів (їх усього в книзі 686) символічні, філософіч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уга книга символізує злам поглядів поета (1904-1908 </w:t>
      </w:r>
      <w:r>
        <w:rPr>
          <w:rFonts w:cs="Arial" w:ascii="Arial" w:hAnsi="Arial"/>
          <w:i/>
          <w:iCs/>
          <w:sz w:val="24"/>
          <w:szCs w:val="24"/>
          <w:lang w:val="en-US"/>
        </w:rPr>
        <w:t>pp</w:t>
      </w:r>
      <w:r>
        <w:rPr>
          <w:rFonts w:cs="Arial" w:ascii="Arial" w:hAnsi="Arial"/>
          <w:i/>
          <w:iCs/>
          <w:sz w:val="24"/>
          <w:szCs w:val="24"/>
          <w:lang w:val="uk-UA"/>
        </w:rPr>
        <w:t>.), розвивається урбаністична (міська) тема, поет сповнений апокаліптичних настроїв («Місто», «Снігова маска», «Вільні думки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ірші 1907-1916</w:t>
      </w:r>
      <w:r>
        <w:rPr>
          <w:rFonts w:cs="Arial" w:ascii="Arial" w:hAnsi="Arial"/>
          <w:i/>
          <w:iCs/>
          <w:sz w:val="24"/>
          <w:szCs w:val="24"/>
          <w:lang w:val="en-US"/>
        </w:rPr>
        <w:t>pp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. — третя книга— це відтворення життя в усіх його проявах: кохання, революція, роздуми про батьківщину («Страшний світ», «Кармен», «Батьківщина»). Поема «Дванадцять» </w:t>
      </w:r>
      <w:r>
        <w:rPr>
          <w:rFonts w:cs="Arial" w:ascii="Arial" w:hAnsi="Arial"/>
          <w:i/>
          <w:iCs/>
          <w:sz w:val="24"/>
          <w:szCs w:val="24"/>
        </w:rPr>
        <w:t xml:space="preserve">(1918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ала завершальним твором Блока. Автор продовжує одну з головних своїх тем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тему Росії, яка постає в апокаліптичному вигляді. Гине старий світ, але народження нового є драматичним. У поемі звучить мотив самознищення. Блок вважав цей твір кращим з усього ним напис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я вбачаю сучасність поезії О. Бло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зія Олександра Блока була, є і буде сучасною завжди. Бо не може мати категорії часу гуманізм і духовність, громадянськість і патріотиз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те, що притаманне яскравій творчості цього поета. Тому і сьогодні його поезії, написані щирим і чесним серцем, хвилюють душі небайдужих до долі рідної землі людей. Людей, котрі, як і О. Блок, безмірно люблять цю землю і пропускають крізь себе усі болі та радощі свого нар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отовий поділити весь тягар випробувань, що випав на долю розтерзаної війнами початку ХХ-го століття рідної землі, Блок вчить нас справжньому патріотизму. Саме віра в очищувальну силу революції та очікування на швидке оновлення підказують йому рядки видатної поеми «Дванадцять» та поетичної композиції «Скіфи». Звертаючись до сьогоднішніх подій в Україні, можна впізнати де в чому схожий конфлік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оротьбу старого та нового, спрямованість прагнень у майбутнє. У своїх творах поет беззаперечно виступає за творення в революції, а не за руйнацію; його надихає поезія цієї революції, але лякає </w:t>
      </w:r>
      <w:r>
        <w:rPr>
          <w:rFonts w:cs="Arial" w:ascii="Arial" w:hAnsi="Arial"/>
          <w:i/>
          <w:iCs/>
          <w:sz w:val="24"/>
          <w:szCs w:val="24"/>
        </w:rPr>
        <w:t xml:space="preserve">&lt; </w:t>
      </w:r>
      <w:r>
        <w:rPr>
          <w:rFonts w:cs="Arial" w:ascii="Arial" w:hAnsi="Arial"/>
          <w:sz w:val="24"/>
          <w:szCs w:val="24"/>
          <w:lang w:val="uk-UA"/>
        </w:rPr>
        <w:t>російський бунт, якого так боявся ще О. С. Пушк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. Блок попереджає нас, що творення складніше за руйнацію, що зіткнення добра і зла, минулого з майбутнім криється у самих людях. Саме у такий час йде іспит на звання нової людини, тому що не кожен здатен правильно зробити вибір і витримати революційну напругу. Та тріумф добра неминучий: укінці поеми «Дванадцять» бачимо вже не «голитьбу», а революційний народ, що йде до свого майбутнього «державним крок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смертна Та завжди сучасна і лірика Блока. Вона очищує душу і підносить її, а значить, духовно збагачує особистість, затверджуючи її як Людину з великої літер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3:00Z</dcterms:modified>
  <cp:revision>1</cp:revision>
  <dc:subject/>
  <dc:title>БЛОК ОЛЕКСАНДР</dc:title>
</cp:coreProperties>
</file>