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никливе вiдчуття вiтчизни (Олександр Блок)</w:t>
      </w:r>
    </w:p>
    <w:p>
      <w:pPr>
        <w:pStyle w:val="Style15"/>
        <w:rPr/>
      </w:pPr>
      <w:r>
        <w:rPr/>
        <w:t xml:space="preserve">"Бо тема моя, я знаю тепер це твердо, без жодних сумнiвiв - жива, реальна тема; вона не тiльки бiльша за мене, вона бiльша за всiх нас i вона всезагальна наша тема... Цiй темi я свiдомо й невiдворотно присвячую життя". </w:t>
      </w:r>
    </w:p>
    <w:p>
      <w:pPr>
        <w:pStyle w:val="Style15"/>
        <w:rPr/>
      </w:pPr>
      <w:r>
        <w:rPr/>
        <w:t xml:space="preserve">Олександр Олександрович Блок цiлковито, безмiрно любив Росiю, вiддавав їй душу як коханiй жiнцi. Його життя навiки переплелося з вiтчизною, вiн приносив їй в жертву частинку себе, а вона зцiлювала його душу своїм "гойним простором". </w:t>
      </w:r>
    </w:p>
    <w:p>
      <w:pPr>
        <w:pStyle w:val="Style15"/>
        <w:rPr/>
      </w:pPr>
      <w:r>
        <w:rPr/>
        <w:t xml:space="preserve">Блок бачив Росiю такою, якою її бачив Гоголь - надхмарною й прекрасною. Вона - дитя Гоголя, його твориво. "Вона вiдкрилася йому в красi й музицi, в свистi вiтру та в польотi навiженої трiйки", - писав О. О. Блок у статтi "Дитя Гоголя". В цю ж саму трiйку й сiдає поет, у нiй вiн летить безмежними полями, розмитими й брудними шляхами Росiї. Та дорогою Блок бачить те, що стискає його серце - вбогiсть i приниженiсть Вiтчизни. </w:t>
      </w:r>
    </w:p>
    <w:p>
      <w:pPr>
        <w:pStyle w:val="Style15"/>
        <w:rPr/>
      </w:pPr>
      <w:r>
        <w:rPr/>
        <w:t>   </w:t>
      </w:r>
      <w:r>
        <w:rPr/>
        <w:t xml:space="preserve">И в лоскутах ее лохмотий </w:t>
        <w:br/>
        <w:t xml:space="preserve">   Души скрываю наготу. </w:t>
      </w:r>
    </w:p>
    <w:p>
      <w:pPr>
        <w:pStyle w:val="Style15"/>
        <w:rPr/>
      </w:pPr>
      <w:r>
        <w:rPr/>
        <w:t xml:space="preserve">Душа поета гола, тому що гола країна. "Це - стрункий танок тисячоокої Росiї, якiй уже нема чого втрачати; все тiло своє вона подарувала свiтовi i тепер, вiльно кинувши руки на вiтер, пiшла в танок по всьому своєму безцiльному, непридуманому роздоллю", - писав Блок у статтi "Безчасся". Та саме безцiльним роздоллям лiкує Росiя людину. Треба полюбити її, "треба проїздитися по Росiї", - писав перед смертю Гоголь. </w:t>
      </w:r>
    </w:p>
    <w:p>
      <w:pPr>
        <w:pStyle w:val="Style15"/>
        <w:rPr/>
      </w:pPr>
      <w:r>
        <w:rPr/>
        <w:t>   </w:t>
      </w:r>
      <w:r>
        <w:rPr/>
        <w:t xml:space="preserve">Над печалью нив твоих заплачу, </w:t>
        <w:br/>
        <w:t xml:space="preserve">   Твой простор навеки полюблю... </w:t>
        <w:br/>
        <w:t xml:space="preserve">   Приюти ты в далях необъятных! </w:t>
        <w:br/>
        <w:t xml:space="preserve">   Нас и жить и плакать без тебя. </w:t>
      </w:r>
    </w:p>
    <w:p>
      <w:pPr>
        <w:pStyle w:val="Style15"/>
        <w:rPr/>
      </w:pPr>
      <w:r>
        <w:rPr/>
        <w:t xml:space="preserve">О. О. Блок створив свою власну заповiдь любовi: "Якщо тiльки полюбить росiянин Росiю - полюбить i все, що є в Росiї. Без хвороб i страждань, якi в такiй кiлькостi накопичились в нiй i в яких виннi ми самi, не вiдчув би нiхто з нас спiвстраждання до неї. А спiвстраждання вже є початком любовi..." Блок жив любов'ю до Росiї, i це додавало йому сил. </w:t>
      </w:r>
    </w:p>
    <w:p>
      <w:pPr>
        <w:pStyle w:val="Style15"/>
        <w:rPr/>
      </w:pPr>
      <w:r>
        <w:rPr/>
        <w:t xml:space="preserve">У поезiях Блока лунає пророче передбачення й вiдчуття долi вiтчизни в минулому. Величезне значення мають вiршi "Скiфи" та "На полi Куликовому". Поезiя "Русь" просякнута магiчними й казковими мотивами. Перед нами постає така Русь, якою її створив Гоголь, повна обрядiв i таємниць. Росiя для Блока - це особлива країна, приречена перенести жахи й приниження, але стати переможецею. Ключ до перемоги О. О. Блок бачив у революцiї, в її, як вiн вважав, високих iдеалах. Вiн розглядав революцiю як стихiю, здатну перетворити свiт. Але цього не вiдбулося, i поетова мрiя розвiялась, як мана, лишивши в душi лише гiркий осад надiй, якi не справдилися. </w:t>
      </w:r>
    </w:p>
    <w:p>
      <w:pPr>
        <w:pStyle w:val="Style15"/>
        <w:rPr/>
      </w:pPr>
      <w:r>
        <w:rPr/>
        <w:t xml:space="preserve">"Вiтчизна - це життя або смерть, щастя або загибель". Життя за таким принципом для Блока - не фанатизм, а цiлковита Вiдданiсть Росiї. Поет вiрив, що настане час, коли на країну впаде промiнь сонця, i вона заграє всiма кольорами райдуги. Сьогоднi, на рубежi третього тисячолiття, тiльки ми маємо вибирати мiж життям i смертю i тим самим визначати свою долю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37:00Z</dcterms:created>
  <dc:creator/>
  <dc:description>www.ukrreferat.com</dc:description>
  <dc:language>en-US</dc:language>
  <cp:lastModifiedBy>comp7</cp:lastModifiedBy>
  <dcterms:modified xsi:type="dcterms:W3CDTF">2003-03-11T14:23:00Z</dcterms:modified>
  <cp:revision>3</cp:revision>
  <dc:subject/>
  <dc:title/>
</cp:coreProperties>
</file>