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Образ Незнайомки як втілення Вічної Жіночності (за віршами О. Блока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Філософія В. Соловйова як основа поетичних шукань О. Блока. (На початку 1900-х років О. Блок захоплюється філософією В. Соловйова, під впливом яко</w:t>
        <w:softHyphen/>
        <w:t>го й написано цикл «Стихи о Прекрасной Даме». Філософ вірив у рятівну місію Краси (єдність включала: Красу, Добро, Істину). Посередником у досягненні «всеєдності» покликане бути мистецтво. Риси позитивної «всеєдності» — вті</w:t>
        <w:softHyphen/>
        <w:t>лення вічно-жіночного начала у містичних образах Душі Світу, Премудрості Бо</w:t>
        <w:softHyphen/>
        <w:t>жої, Софії. Отже, Вічна Жіночність — об'єкт поклоніння, платонічного культ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Образ Незнайомки в творчій еволюції О. Бло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 xml:space="preserve">1. Нові теми. (Вже в останньому розділі першої книги «Распутье» </w:t>
      </w:r>
      <w:r>
        <w:rPr>
          <w:rFonts w:cs="Arial" w:ascii="Arial" w:hAnsi="Arial"/>
          <w:bCs/>
          <w:color w:val="000000"/>
          <w:sz w:val="26"/>
        </w:rPr>
        <w:t xml:space="preserve">(1902 </w:t>
      </w:r>
      <w:r>
        <w:rPr>
          <w:rFonts w:cs="Arial" w:ascii="Arial" w:hAnsi="Arial"/>
          <w:color w:val="000000"/>
          <w:sz w:val="26"/>
        </w:rPr>
        <w:t>— 1</w:t>
      </w:r>
      <w:r>
        <w:rPr>
          <w:rFonts w:cs="Arial" w:ascii="Arial" w:hAnsi="Arial"/>
          <w:bCs/>
          <w:color w:val="000000"/>
          <w:sz w:val="26"/>
        </w:rPr>
        <w:t>904)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з'являються нові теми — міста, соціального життя, чекання май</w:t>
        <w:softHyphen/>
        <w:t>бутніх тривог і потрясінь. Лірика другого тому (1904—1908) відобразила суттєві зміни у світогляді О. Блока. Події реального життя вступають у конфлікт з Душею Світу («Фабрика», «Митинг», «Сытые», «Вися над го</w:t>
        <w:softHyphen/>
        <w:t>родом всемирным» та ін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Пошуки зв'язку зі світом. (Відбуваються зміни у світосприйнятті О. Бло</w:t>
        <w:softHyphen/>
        <w:t>ка, він втрачає зв'язок зі світом, у якому все обчислено заздалегідь, усе розмірено, усе повторюється. Пам'ять не хоче коритися законам бездуш</w:t>
        <w:softHyphen/>
        <w:t>ного існування, зберігаючи висоту ідеалу. Звідси пошуки зв'язків зі сві</w:t>
        <w:softHyphen/>
        <w:t>том. Так виникає образ Незнайомки як антитеза Прекрасної Дам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Cs/>
          <w:color w:val="000000"/>
          <w:sz w:val="26"/>
        </w:rPr>
        <w:t>III.</w:t>
      </w:r>
      <w:r>
        <w:rPr>
          <w:rFonts w:cs="Arial" w:ascii="Arial" w:hAnsi="Arial"/>
          <w:color w:val="000000"/>
          <w:sz w:val="26"/>
        </w:rPr>
        <w:t xml:space="preserve"> Вірш «Незнайомк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Передісторія. (Вірш народився після поїздок до петербурзьких примісь</w:t>
        <w:softHyphen/>
        <w:t>ких селищ, зокрема до дачного селища Озерки. Зовнішні ознаки місця дії повністю звідти. Сам образ Незнайомки, за словами О. Блока, він по</w:t>
        <w:softHyphen/>
        <w:t>бачив на картинах Врубеля: «Передо мной возникло наконец то, что я (лично) называю «Незнакомкой»: красавица кукла, синий призрак, зем</w:t>
        <w:softHyphen/>
        <w:t>ное чудо... Незнакомка — это вовсе не просто дама в черном платье со страусовыми перьями на шляпе. Это — дьявольский сплав из многих ми</w:t>
        <w:softHyphen/>
        <w:t>ров, преимущественно синего и лилового...» Синій колір означає у Блока високе, недосяжне, а ліловий — щось тривожне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Композиція вірша. (Вірш побудовано на контрастах картин і образів, протиставлених одне одному і ніби відображених одне в одному. Перша частина — місце дії, де панує самовдоволена вульгарність. А друга — це друге «я» поета з його високим ідеалом. Тут з'являється й образ Незна</w:t>
        <w:softHyphen/>
        <w:t>йомки, чужий навколишньому, бо вона — втілення Жіночності, Поез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ерез неї поет ніби вгадує вічну таїну життя, ті далі, які сховані за тем</w:t>
        <w:softHyphen/>
        <w:t>ною вуаллю Незнайом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Система образів і прийоми зображення. (Загальну атмосферу вульгарно</w:t>
        <w:softHyphen/>
        <w:t>го побуту змальовано виразним оксюмороном: «весни хмільний і тлінний дух». Іронічно зображено навіть місяць — символ коханн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А в небі, все схопивши позирком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Байдуже скривлюється дис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брази людства, яке оточує пронизливо самотню людину, представлені у знижених словах: «лакеї заспані стирчать», «пияки з очима кроликів». Анафора «І кожен вечір» підкреслює повторюваність подій. Поява Не</w:t>
        <w:softHyphen/>
        <w:t>знайомки ніби підготовлена усім описом обставин. Серед цієї обстанов</w:t>
        <w:softHyphen/>
        <w:t>ки бруду й пияцтва з'являється закутана у таємницю, «духами дишучи й туманами», Незнайомка, відгороджена від реальності саме незвичністю. Вона — втілення Жіночності. Про це свідчить опис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І віють давніми й оздобним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овір'ями тугі шовк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І брилик з перами жалобним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І персті гарної ру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 нею пов'язана вічна таємниця життя, вона своєю жіночністю, відокрем</w:t>
        <w:softHyphen/>
        <w:t>леністю від брудного світу, наче обіцяє життя інше, прекрасне, де «очі сині-сині, тужачи, цвітуть на березі смутнім». Незважаючи на таємни</w:t>
        <w:softHyphen/>
        <w:t>чість, Незнайомка — образ олюднений, це опоетизована Жіночність зо</w:t>
        <w:softHyphen/>
        <w:t>всім земного характеру, про що свідчать деталі побуту, одягу, прикрас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5:00Z</dcterms:created>
  <dc:creator>Evgeny Vasiliev</dc:creator>
  <dc:description/>
  <cp:keywords/>
  <dc:language>en-US</dc:language>
  <cp:lastModifiedBy>Evgeny Vasiliev</cp:lastModifiedBy>
  <dcterms:modified xsi:type="dcterms:W3CDTF">2006-07-20T22:35:00Z</dcterms:modified>
  <cp:revision>1</cp:revision>
  <dc:subject/>
  <dc:title>Образ Незнайомки як втілення Вічної Жіночності (за віршами О</dc:title>
</cp:coreProperties>
</file>