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Чим мені подобаються вірші Роберта Бернса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Мені не подобаються вірші Роберта Бернса. Я їх люблю. На жаль, я не знаю англійської так, щоб читати Бернсові балади та пісні його рідною мовою. Але кажуть, що Маршак переклав ці твори дуже близько до оригіналу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з віршів Роберта Бернса мене найбільше вразила відчайдушна пісня «Макферсон перед стратою». Існує така думка, що в основу цього твору поет поклав пісню самого Макферсона, який співав її дорогою до шибениці, акомпануючи собі на скрипці. Цей богатир і пірат був дуже талановитим скрипалем. Вражає сам початок вірш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к весело,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тчаянно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Шёл к виселице он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арма, що він був піратом. Він бився за власну і чужу волю, був неперемож</w:t>
        <w:softHyphen/>
        <w:t>ний, і лише одна тяжка думка гнітить його: серед його людей з'явився зрадник. Макферсон знає, що всі люди приречені самою природою на смерть, і не її він боїться. Його жахає думка, що ніхто не помститься за нього, що він сконає у за</w:t>
        <w:softHyphen/>
        <w:t>шморгу, а не у розпалі битви... У Харкові на ці вірші склав пісню бард Володи</w:t>
        <w:softHyphen/>
        <w:t>мир Лєсной. Цю пісню я часто слухаю..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 Берне, як саме життя, різний і невгамовний. Прості пісні про кохання як найбільшу людську втіху і велич змінюються рядками про страшного хатнього ворога — сварливу дружину. Слава рідній Шотландії у вірші, який у збірці поруч із дошкульними насмішками з чиновників англійського уряду та англіканської церкви. А може й взагалі церкви. Ціле життя людини — простої, як я та мої зна</w:t>
        <w:softHyphen/>
        <w:t>йомі, — проходить у його віршах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Як його не любити, коли він мені до серця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Іноді мені здається, що він не колись і десь у гірській Шотландії, а зараз і поруч. Коли буде закінчено всю роботу, а до ночі буде ще час, він підійде під балкон і свисне, як це робили і роблять усі хлопц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ы свистни, тебя не заставлю я ждать..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8:00Z</dcterms:created>
  <dc:creator>Evgeny Vasiliev</dc:creator>
  <dc:description/>
  <cp:keywords/>
  <dc:language>en-US</dc:language>
  <cp:lastModifiedBy>Evgeny Vasiliev</cp:lastModifiedBy>
  <dcterms:modified xsi:type="dcterms:W3CDTF">2006-07-20T21:19:00Z</dcterms:modified>
  <cp:revision>1</cp:revision>
  <dc:subject/>
  <dc:title>Чим мені подобаються вірші Роберта Бернса</dc:title>
</cp:coreProperties>
</file>