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роднопісенні традиції у поезії </w:t>
      </w:r>
      <w:r>
        <w:rPr>
          <w:rFonts w:cs="Arial" w:ascii="Arial" w:hAnsi="Arial"/>
          <w:b/>
          <w:sz w:val="24"/>
          <w:szCs w:val="24"/>
        </w:rPr>
        <w:t xml:space="preserve">Роберта </w:t>
      </w:r>
      <w:r>
        <w:rPr>
          <w:rFonts w:cs="Arial" w:ascii="Arial" w:hAnsi="Arial"/>
          <w:b/>
          <w:sz w:val="24"/>
          <w:szCs w:val="24"/>
          <w:lang w:val="uk-UA"/>
        </w:rPr>
        <w:t>Бернса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дзвичайно велика популярність творів Бернса на батьківщині була зумовлена єдністю творчості поета з народнопісенними традиціями Шотландії. Пісні предків співали майбутньому поетові, коли він був ще в колисці. Хлопчиком він ріс серед народнопоетичних образів. Саме в народній творчості він знайшов ту живу основу, спираючись на яку, міг іти д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Його власні пісні відразу стали популярними серед народу, який усією душею сприйняв їх. Ці пісні звучали йому назустріч із вуст женців, в'язальниць снопів, пастух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родність поезії Бернса має глибокі корені. Так, в основу вірша </w:t>
      </w:r>
      <w:r>
        <w:rPr>
          <w:rFonts w:cs="Arial" w:ascii="Arial" w:hAnsi="Arial"/>
          <w:sz w:val="24"/>
          <w:szCs w:val="24"/>
        </w:rPr>
        <w:t xml:space="preserve">«Джон </w:t>
      </w:r>
      <w:r>
        <w:rPr>
          <w:rFonts w:cs="Arial" w:ascii="Arial" w:hAnsi="Arial"/>
          <w:sz w:val="24"/>
          <w:szCs w:val="24"/>
          <w:lang w:val="uk-UA"/>
        </w:rPr>
        <w:t>Ячмінь» покладено народне вірування у духів, що живуть у хлібних зернах. Духи залишають зерна під час молотьби, зимують у засіках, а весною повертаються в поле, щоб вдихнути життя в зерно, що проростає. Поет переосмислює це вірування, створює пісню про невмирущість духу народу-хліборо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овнені ліричності й ніжності вірші поета про кохання. Прості й звичайні почуття закоханих передаються через образи народнопісенної поетики, ці почуття поет проголошує найбільшою життєвою цін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віть твори соціально-політичного характеру у </w:t>
      </w:r>
      <w:r>
        <w:rPr>
          <w:rFonts w:cs="Arial" w:ascii="Arial" w:hAnsi="Arial"/>
          <w:sz w:val="24"/>
          <w:szCs w:val="24"/>
        </w:rPr>
        <w:t xml:space="preserve">Роберта </w:t>
      </w:r>
      <w:r>
        <w:rPr>
          <w:rFonts w:cs="Arial" w:ascii="Arial" w:hAnsi="Arial"/>
          <w:sz w:val="24"/>
          <w:szCs w:val="24"/>
          <w:lang w:val="uk-UA"/>
        </w:rPr>
        <w:t xml:space="preserve">Бернса позначені надзвичайною легкістю, дотепністю й витонченістю. Така художня манера робила твори дуже популярними. Такою є пісня «Чесна бідність». Недаремно в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  <w:lang w:val="uk-UA"/>
        </w:rPr>
        <w:t xml:space="preserve"> столітті її називали «англійською Марсельєзою». Любов до рідної землі була тією життєдайною силою, яка постійно надихала поета. Краса його твор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 щирому ставленні до життя нар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3:00Z</dcterms:modified>
  <cp:revision>1</cp:revision>
  <dc:subject/>
  <dc:title>Народнопісенні традиції у поезії Роберта Бернса</dc:title>
</cp:coreProperties>
</file>