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НС </w:t>
      </w:r>
      <w:r>
        <w:rPr>
          <w:rFonts w:cs="Arial" w:ascii="Arial" w:hAnsi="Arial"/>
          <w:sz w:val="24"/>
          <w:szCs w:val="24"/>
        </w:rPr>
        <w:t>РОБЕР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759-179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итул всенародного поета </w:t>
      </w:r>
      <w:r>
        <w:rPr>
          <w:rFonts w:cs="Arial" w:ascii="Arial" w:hAnsi="Arial"/>
          <w:i/>
          <w:iCs/>
          <w:sz w:val="24"/>
          <w:szCs w:val="24"/>
        </w:rPr>
        <w:t xml:space="preserve">Роберт Берне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отримав ще за життя.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ин бідняка, сам орав землю, був звичайним чиновником, і не полишав працю навіть тоді, коли став знаменитим, загальновизнаним поетом. Його поезією захоплювалися </w:t>
      </w:r>
      <w:r>
        <w:rPr>
          <w:rFonts w:cs="Arial" w:ascii="Arial" w:hAnsi="Arial"/>
          <w:i/>
          <w:iCs/>
          <w:sz w:val="24"/>
          <w:szCs w:val="24"/>
        </w:rPr>
        <w:t xml:space="preserve">Вальтер Скотт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Йоганн Вольфґанґ Ґете. Звідки </w:t>
      </w:r>
      <w:r>
        <w:rPr>
          <w:rFonts w:cs="Arial" w:ascii="Arial" w:hAnsi="Arial"/>
          <w:i/>
          <w:iCs/>
          <w:sz w:val="24"/>
          <w:szCs w:val="24"/>
        </w:rPr>
        <w:t xml:space="preserve">Роберт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ерне брав теми для своїх віршів? З життя, з творів інших письменників, але він ніколи не копіював, завжди творчо переосмислював те, про що писав. Запал, теплий гумор, гіркота життя, любов до батьківщ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все є у віршах Бернса. Головним ліричним героєм його віршів є проста людина, трудівник (вірші «Хлопець з верховинця, «Білий метелик, білий...», «Мій любий ткач»). Поет мріє про визволення людини з рабства, оспівує вільне життя, тому вітає визвольну боротьбу в Америці, Англії, Франції, він захоплюється своїми земляками-стрільцями, борцями за незалежність Шотландії. Крім пісень, ліричних віршів, Берне написав багато епіграм, сатиричних творів («Сон», «Трактирна балада», «Галерея політиків і святош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Людина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скарб, цінніший від усього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ір </w:t>
      </w:r>
      <w:r>
        <w:rPr>
          <w:rFonts w:cs="Arial" w:ascii="Arial" w:hAnsi="Arial"/>
          <w:sz w:val="24"/>
          <w:szCs w:val="24"/>
        </w:rPr>
        <w:t xml:space="preserve">Роберта </w:t>
      </w:r>
      <w:r>
        <w:rPr>
          <w:rFonts w:cs="Arial" w:ascii="Arial" w:hAnsi="Arial"/>
          <w:sz w:val="24"/>
          <w:szCs w:val="24"/>
          <w:lang w:val="uk-UA"/>
        </w:rPr>
        <w:t xml:space="preserve">Бернса «Чесна бідність» здобув велику популярність серед чесних, працьовитих людей, тому що він описує їх життя, прагнення, бажання.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ідне, але гідне називатись життям людини, прагне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сті, але водночас важливі для всього людства: братерство, шляхетність, баж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примхливі, суто духовні, але по-справжньому людськ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нашому світі, де соціальна і матерільна нерівність тільки росте, де люди гулять і руйнують свій духовний світ, віддаючи перевагу брудному багатству, де багаті пригнічують незаможних, завжди знаходяться люди, які уславляють найкращі риси людст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уховність, шляхетність, честь, чесність, розум, милосердя, люб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не вірю у «рай у хатині», але не вважаю гроші головною складовою щастя. Без них людина не може відірватись від буденності, жорстокості світу. Але маючи гроші, не слід забувати про людяність та чесність. У житті, а краще сказати, у нашому існуванні (бо буденні питання стосуються саме нього), має бути баланс між надлишками і нестачами. Повинно бути розумне поєднання матеріального достатку і моральних рис, бо тільки з цим усім людина здобуває врівноваженість душі і своєї свідомості. Кожен передусім має нести відповідальність за долю своєї родини, і мабуть, якщо б потрібно було вибирати, природно, що майже кожен із нас обрав би щастя своєї сім'ї, не став би забирати те, що належить їй, і віддавати на олтар братерству. Тому що в таких випадках подібні дії є або нещирими, або якимось фанатичним вираженням свого захопл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ідність не є ґанджем, вадою, але брехня є ними. Звання не є порядністю, дорогий одяг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її відзнакою, прихильність сильних світу ць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аведністю, знайомства з багатія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ратер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варто набирати багато непотрібних речей у свій човен життя. Як казав Джером Джером, в ньому повинні бути декілька вірних та випробуваних друзів, людина, з якою не важко провести своє життя, невелика кількість необхідних, практичних речей, що не бояться жахливих штормів в океані часу, їжа, кількість якої має бути достатньою, але не надмірною, вода, якої трохи більше, ніж потрібно, бо спрага — страшна річ. І тоді наш човен буде легким і вертким на мінливому дзеркалі води. Він майже не має шансів потонути, але навіть якщо це станеться, друз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дне з найголовніших наших багатст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вжди допоможуть у водокрутах пробл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б досягти всього цього, треба жити своїм розумом і честю, діяти згідно зі своєю совістю, не вимикаючи її, поводитись за законами чесності. Образ праведної людини «не дасться ні від кого», і маємо дбати про те, щоб, досягаючи матеріального статку, ми зберегли свою людяність, залишалися людьми, здатними підставити своє плече інш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оді у світі буде лад, лад братерства і суспільної допомог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2:00Z</dcterms:modified>
  <cp:revision>1</cp:revision>
  <dc:subject/>
  <dc:title>БЕРНС РОБЕРТ</dc:title>
</cp:coreProperties>
</file>