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20"/>
        <w:jc w:val="both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  <w:t>Утвердження в баладі Р. Бернса «Джон-Ячмінь» віри в щасливе майбутнє народу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День народження Р. Бернса на його батьківщині, в Шотландії, відзначають щороку як національне свято, бо його вірші, життєрадісні, веселі, насмішкува</w:t>
        <w:softHyphen/>
        <w:t>ті, близькі читачам і сьогодні. «Поетом народним і великим» назвав його Тарас Шевченко. Ще в ранньому дитинстві Роберта зачарували народні казки, легенди, пісні. Пізніше фольклор став основою його творчості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Один із найпопулярніших творів Р. Бернса — балада «Джон-Ячмінь», у якій поет прославляє природу й людину, невмирущість життя. Все в природі починається з маленького зернятка, саме з нього проростає нове життя. Три короля захотіли згубити Джона-Ячменя: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Взяли, ввергли його в ріллю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Втовкли аж у глибінь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Здавалося б, що там він пропаде, не вибереться ніколи з-під землі. Та до</w:t>
        <w:softHyphen/>
        <w:t>статньо було теплого дощику і весняного сонечка, щоб він проріс, заколосився усім на диво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А коли дозрів Ячмінь, чого тільки не робили з ним: «кривим ножем коліна підтя</w:t>
        <w:softHyphen/>
        <w:t>ли», «та й ну ціпами обкладать», «шпурнули в воду бідака», «знов шарпали, вгадавши в нім життя найменший рух», «пекли сердегу на вогні», «мірошник у млині ще й жор</w:t>
        <w:softHyphen/>
        <w:t>нами чавив», «а потім з серця кров взяли». Думалось, що нічого вже не залишилося від бідолашного Джона-Ячменя. А маленьке зернятко, пройшовши довгий нелегкий шлях, переродилося на прекрасний напій, що проганяє журбу і відроджує радість: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Ковтнеш її — журба сплива,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А радість ожива.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Ковтне її сумна вдова,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І серце їй співа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Поет проголошує здравицю на честь невмирущого Джона: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Чарками дзень, чарками дзінь —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Здоров був, Джон-Ячмінь!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Хай родить рід твій задля всіх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Потомних поколінь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Як Джон-Ячмінь, відроджується і народ, проростає знову й знову, всупереч всім випробуванням, що випадають на його долю. За допомогою алегоричного образу ячмінного зерна, який є символом вічного життя, Роберт Бернс висловлює віру в невичерпні сили народу, в його світле майбутнє, бо він, як і Джон-Ячмінь,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богатир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І добра в нього кров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0T21:18:00Z</dcterms:created>
  <dc:creator>Evgeny Vasiliev</dc:creator>
  <dc:description/>
  <cp:keywords/>
  <dc:language>en-US</dc:language>
  <cp:lastModifiedBy>Evgeny Vasiliev</cp:lastModifiedBy>
  <dcterms:modified xsi:type="dcterms:W3CDTF">2006-07-20T21:18:00Z</dcterms:modified>
  <cp:revision>2</cp:revision>
  <dc:subject/>
  <dc:title>Утвердження в баладі Р</dc:title>
</cp:coreProperties>
</file>