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умна клоунада головного героя роману Г. Белля «Очима клоун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. Белль </w:t>
      </w:r>
      <w:r>
        <w:rPr>
          <w:rFonts w:cs="Arial" w:ascii="Arial" w:hAnsi="Arial"/>
          <w:sz w:val="24"/>
          <w:szCs w:val="24"/>
          <w:lang w:val="uk-UA"/>
        </w:rPr>
        <w:t>вибрав собі героя, що знаходився в положенні самотнього судді навколишнього світу. Погляд на світ «Очима клоуна» — це погляд на світ незалежного художника. Бо хто ж, як не клоун, творча особистість, може сказати правд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оловного героя роману </w:t>
      </w:r>
      <w:r>
        <w:rPr>
          <w:rFonts w:cs="Arial" w:ascii="Arial" w:hAnsi="Arial"/>
          <w:sz w:val="24"/>
          <w:szCs w:val="24"/>
        </w:rPr>
        <w:t xml:space="preserve">Г. Белля Ганса </w:t>
      </w:r>
      <w:r>
        <w:rPr>
          <w:rFonts w:cs="Arial" w:ascii="Arial" w:hAnsi="Arial"/>
          <w:sz w:val="24"/>
          <w:szCs w:val="24"/>
          <w:lang w:val="uk-UA"/>
        </w:rPr>
        <w:t>Шніра сприймаєш як клоуна не тільки за родом його занять. Саме так сприймається єдина нормальна людина серед очманілого, божевільного суспільства, що грає в якусь дивну гру, яка занадто затягла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вучи в добропорядній родині німецьких бюргерів, заможних і впливових людей, які діють не за принципами, не за велінням серця, а за якимись хаотичними, мінливими законами політичної і соціальної моди, </w:t>
      </w:r>
      <w:r>
        <w:rPr>
          <w:rFonts w:cs="Arial" w:ascii="Arial" w:hAnsi="Arial"/>
          <w:sz w:val="24"/>
          <w:szCs w:val="24"/>
        </w:rPr>
        <w:t xml:space="preserve">Ганс </w:t>
      </w:r>
      <w:r>
        <w:rPr>
          <w:rFonts w:cs="Arial" w:ascii="Arial" w:hAnsi="Arial"/>
          <w:sz w:val="24"/>
          <w:szCs w:val="24"/>
          <w:lang w:val="uk-UA"/>
        </w:rPr>
        <w:t>увесь час виходить зі «встановлених рамо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школі він не погоджується із тлумаченням «Пісні про Нібелунгів», відмовляючись прийняти на віру відповідь учителя тільки тому, що це офіційна точка зору. Покохавши дівчину з бідної родини, він іде за покликом свого серця. Обирає професію, що шокує рідних, бо відчуває своє покликання до неї. Любить Марію більше, ніж життя, але навіть під загрозою розлуки з нею не може змусити себе виконати католицький обряд вінчання. Готовий пробачити коханій, що вона кинула його, але буде вважати її мертвою, якщо вона духовно зрадить його з лицемірним святенником, у якого показне благочестя не може прикрити нерозбірливість у нагромадженні капіталу, зміну політичних погля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віть перед загрозою краху своєї артистичної кар'єри, вигнання із суспільства, відмови рідних в елементарній підтримці, перед загрозою самотності й злиднів він не буде змінювати своїх принцип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</w:t>
      </w:r>
      <w:r>
        <w:rPr>
          <w:rFonts w:cs="Arial" w:ascii="Arial" w:hAnsi="Arial"/>
          <w:sz w:val="24"/>
          <w:szCs w:val="24"/>
        </w:rPr>
        <w:t xml:space="preserve">Ганса </w:t>
      </w:r>
      <w:r>
        <w:rPr>
          <w:rFonts w:cs="Arial" w:ascii="Arial" w:hAnsi="Arial"/>
          <w:sz w:val="24"/>
          <w:szCs w:val="24"/>
          <w:lang w:val="uk-UA"/>
        </w:rPr>
        <w:t>порядніше з'явитися незваним на вечір до рідної матері і набити кишені сигаретами, призначеними для гостей, намагатися позичити грошей у батькової коханки чи співати куплети на вокзалі. Це набагато порядніше, ніж, будучи лютеранами, на догоду бюргерам віддати синів до католицької шк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менш аморально, ніж в ім'я фальшивого патріотизму в останні дні війни відправити на фронт (на смерть!) дочку-гімназистку, тому що «кожен зобов'язаний зробити все можливе, щоб прогнати з нашої священної німецької землі пархатих янкі», і потім навіть не знати, де її мог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 чесніше, ніж радо приймати «свою людину» у дом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Шніцлера, що видає себе після війни за борця руху Опору, постраждалого від нацистів, хоча саме він наполіг на тому, щоб віддати </w:t>
      </w:r>
      <w:r>
        <w:rPr>
          <w:rFonts w:cs="Arial" w:ascii="Arial" w:hAnsi="Arial"/>
          <w:sz w:val="24"/>
          <w:szCs w:val="24"/>
        </w:rPr>
        <w:t xml:space="preserve">Ганса </w:t>
      </w:r>
      <w:r>
        <w:rPr>
          <w:rFonts w:cs="Arial" w:ascii="Arial" w:hAnsi="Arial"/>
          <w:sz w:val="24"/>
          <w:szCs w:val="24"/>
          <w:lang w:val="uk-UA"/>
        </w:rPr>
        <w:t xml:space="preserve">до нацистського Юнгфольку, а Генрієтт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о «Союзу німецьких дівча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рої роману легко змінюють свої погляди і принципи, віру і переконання. Терпимість навколишніх до нових «ролей» один одного для </w:t>
      </w:r>
      <w:r>
        <w:rPr>
          <w:rFonts w:cs="Arial" w:ascii="Arial" w:hAnsi="Arial"/>
          <w:sz w:val="24"/>
          <w:szCs w:val="24"/>
        </w:rPr>
        <w:t xml:space="preserve">Ганса </w:t>
      </w:r>
      <w:r>
        <w:rPr>
          <w:rFonts w:cs="Arial" w:ascii="Arial" w:hAnsi="Arial"/>
          <w:sz w:val="24"/>
          <w:szCs w:val="24"/>
          <w:lang w:val="uk-UA"/>
        </w:rPr>
        <w:t>схожа на поведінку мешканок будинків розпу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сі зіткнення </w:t>
      </w:r>
      <w:r>
        <w:rPr>
          <w:rFonts w:cs="Arial" w:ascii="Arial" w:hAnsi="Arial"/>
          <w:sz w:val="24"/>
          <w:szCs w:val="24"/>
        </w:rPr>
        <w:t xml:space="preserve">Ганса </w:t>
      </w:r>
      <w:r>
        <w:rPr>
          <w:rFonts w:cs="Arial" w:ascii="Arial" w:hAnsi="Arial"/>
          <w:sz w:val="24"/>
          <w:szCs w:val="24"/>
          <w:lang w:val="uk-UA"/>
        </w:rPr>
        <w:t xml:space="preserve">з родиною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вколишні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проба людини зберегти свою гідність і незалежність, протистояти настирливим домаганням світу, у якому він народився і котрий жадає від його тільки одного: скорися! Він запекло опирається і все-таки потрапляє в трагічну залежність від цього світу. Роман розповідає про безвихідну самітність і страждання Ганса Шніра, про трагічну долю людини, що хотіла бути собою і стала жертвою пануючих умовно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лоун, позбавлений ангажементу, вирішує виступати на вокзалі, співати під гітару. Ним керує не просте бажання заробити на шматок хліб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н шукає самовираження. Це теж спосіб кинути виклик суспільству. Символічно, що навіть його гр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рим артис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 той вечір на вулиці не єдиний: у місті карнавал, і всі ніби змінили личин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авда, Шнір-клоун своєю піснею змусить їх показати себе справжньому вигляді. Такими, як він їх бачить. Очима клоу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2:00Z</dcterms:modified>
  <cp:revision>1</cp:revision>
  <dc:subject/>
  <dc:title>Сумна клоунада головного героя роману Г</dc:title>
</cp:coreProperties>
</file>