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БЕЛЛЬ </w:t>
      </w:r>
      <w:r>
        <w:rPr>
          <w:rFonts w:cs="Arial" w:ascii="Arial" w:hAnsi="Arial"/>
          <w:sz w:val="24"/>
          <w:szCs w:val="24"/>
          <w:u w:val="single"/>
          <w:lang w:val="uk-UA"/>
        </w:rPr>
        <w:t>ГЕНРІ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917-1985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імецький письменник, лауреат Нобелівської премії </w:t>
      </w:r>
      <w:r>
        <w:rPr>
          <w:rFonts w:cs="Arial" w:ascii="Arial" w:hAnsi="Arial"/>
          <w:i/>
          <w:iCs/>
          <w:sz w:val="24"/>
          <w:szCs w:val="24"/>
        </w:rPr>
        <w:t xml:space="preserve">(1972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активний учасник антифашистської «Групи-47», президент міжнародного ПЕН-клубу </w:t>
      </w:r>
      <w:r>
        <w:rPr>
          <w:rFonts w:cs="Arial" w:ascii="Arial" w:hAnsi="Arial"/>
          <w:i/>
          <w:iCs/>
          <w:sz w:val="24"/>
          <w:szCs w:val="24"/>
        </w:rPr>
        <w:t xml:space="preserve">(1971-1976)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исьменник завжди відстоював гуманістичні принципи, виступав проти будь-яких форм насилля. Генріх Белль змушений був брати участь у Другій світовій війні. Недалеко від Запоріжжя загинув у боях його власний </w:t>
      </w:r>
      <w:r>
        <w:rPr>
          <w:rFonts w:cs="Arial" w:ascii="Arial" w:hAnsi="Arial"/>
          <w:sz w:val="24"/>
          <w:szCs w:val="24"/>
          <w:lang w:val="uk-UA"/>
        </w:rPr>
        <w:t xml:space="preserve">батько. Белль </w:t>
      </w:r>
      <w:r>
        <w:rPr>
          <w:rFonts w:cs="Arial" w:ascii="Arial" w:hAnsi="Arial"/>
          <w:i/>
          <w:iCs/>
          <w:sz w:val="24"/>
          <w:szCs w:val="24"/>
          <w:lang w:val="uk-UA"/>
        </w:rPr>
        <w:t>бачив війну на власні очі, але ніколи не змальовує батальних сцен, героєм його творів є «маленька людина», яка не може протистояти тоталітарному тис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исьменник усвідомлював провину німецького народу </w:t>
      </w:r>
      <w:r>
        <w:rPr>
          <w:rFonts w:cs="Arial" w:ascii="Arial" w:hAnsi="Arial"/>
          <w:sz w:val="24"/>
          <w:szCs w:val="24"/>
          <w:lang w:val="uk-UA"/>
        </w:rPr>
        <w:t xml:space="preserve">за розв'язання </w:t>
      </w:r>
      <w:r>
        <w:rPr>
          <w:rFonts w:cs="Arial" w:ascii="Arial" w:hAnsi="Arial"/>
          <w:i/>
          <w:iCs/>
          <w:sz w:val="24"/>
          <w:szCs w:val="24"/>
          <w:lang w:val="uk-UA"/>
        </w:rPr>
        <w:t>війни і своїми творами намагався загасити міжнаціональну ворожнечу. «Подорожній, коли ти прийдеш у Спа..</w:t>
      </w:r>
      <w:r>
        <w:rPr>
          <w:rFonts w:cs="Arial" w:ascii="Arial" w:hAnsi="Arial"/>
          <w:i/>
          <w:iCs/>
          <w:sz w:val="24"/>
          <w:szCs w:val="24"/>
        </w:rPr>
        <w:t xml:space="preserve">» (195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Де ти був, Адаме?» </w:t>
      </w:r>
      <w:r>
        <w:rPr>
          <w:rFonts w:cs="Arial" w:ascii="Arial" w:hAnsi="Arial"/>
          <w:i/>
          <w:iCs/>
          <w:sz w:val="24"/>
          <w:szCs w:val="24"/>
        </w:rPr>
        <w:t xml:space="preserve">(1951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Більярд о пів на десяту» </w:t>
      </w:r>
      <w:r>
        <w:rPr>
          <w:rFonts w:cs="Arial" w:ascii="Arial" w:hAnsi="Arial"/>
          <w:i/>
          <w:iCs/>
          <w:sz w:val="24"/>
          <w:szCs w:val="24"/>
        </w:rPr>
        <w:t xml:space="preserve">(1959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Очима клоуна» </w:t>
      </w:r>
      <w:r>
        <w:rPr>
          <w:rFonts w:cs="Arial" w:ascii="Arial" w:hAnsi="Arial"/>
          <w:i/>
          <w:iCs/>
          <w:sz w:val="24"/>
          <w:szCs w:val="24"/>
        </w:rPr>
        <w:t xml:space="preserve">(1964) </w:t>
      </w:r>
      <w:r>
        <w:rPr>
          <w:rFonts w:cs="Arial" w:ascii="Arial" w:hAnsi="Arial"/>
          <w:i/>
          <w:iCs/>
          <w:sz w:val="24"/>
          <w:szCs w:val="24"/>
          <w:lang w:val="uk-UA"/>
        </w:rPr>
        <w:t>стверджують найвищу духовну сутність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тест про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йни у творчост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исьменників </w:t>
      </w:r>
      <w:r>
        <w:rPr>
          <w:rFonts w:cs="Arial" w:ascii="Arial" w:hAnsi="Arial"/>
          <w:b/>
          <w:sz w:val="24"/>
          <w:szCs w:val="24"/>
          <w:lang w:val="en-US"/>
        </w:rPr>
        <w:t>XX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столітт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за оповіданням </w:t>
      </w:r>
      <w:r>
        <w:rPr>
          <w:rFonts w:cs="Arial" w:ascii="Arial" w:hAnsi="Arial"/>
          <w:i/>
          <w:iCs/>
          <w:sz w:val="24"/>
          <w:szCs w:val="24"/>
        </w:rPr>
        <w:t>Г. Белая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«Подорожній, коли ти прийдеш у Спа...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исьменники різних країн у своїх творах засуджували кровопролиття, виступали проти знищення людей, намагалися довести, що вій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трагедія як для переможених, так і для переможц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Хемінгуей, </w:t>
      </w:r>
      <w:r>
        <w:rPr>
          <w:rFonts w:cs="Arial" w:ascii="Arial" w:hAnsi="Arial"/>
          <w:sz w:val="24"/>
          <w:szCs w:val="24"/>
        </w:rPr>
        <w:t xml:space="preserve">Ремарк </w:t>
      </w:r>
      <w:r>
        <w:rPr>
          <w:rFonts w:cs="Arial" w:ascii="Arial" w:hAnsi="Arial"/>
          <w:sz w:val="24"/>
          <w:szCs w:val="24"/>
          <w:lang w:val="uk-UA"/>
        </w:rPr>
        <w:t xml:space="preserve">показують трагедію «маленької людини», яка пройшла бойовими дорогами і залишилась, духовно скаліченою. Тільки-но вони встигли у своїх творах описати трагедію «втраченого покоління», як у світі вже почалася підготовка до наступної бійн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о Другої світової вій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марк </w:t>
      </w:r>
      <w:r>
        <w:rPr>
          <w:rFonts w:cs="Arial" w:ascii="Arial" w:hAnsi="Arial"/>
          <w:sz w:val="24"/>
          <w:szCs w:val="24"/>
          <w:lang w:val="uk-UA"/>
        </w:rPr>
        <w:t xml:space="preserve">пише свій роман саме у розпал отруєння мас фашистської бацилою. Його герої так і не знайшли свого місця у післявоєнному житті. «Що з них візьмеш?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трачене покоління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ак сказав про подібних людей колись власник гаража у Франції. Фраза виявилася влучною, але жити від цього легше не стало і уроків з жорстокого людиновбивчого дійства «надлюди» не винес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Надлюди» завжди чомусь забувають, що у цьому слові головною є не перша, а друга його част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люди»! Вони хочуть бути «над», «зверх», хочуть мати більше, хочуть мати все. А хто для них люди? З усього видно, що люди для н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лише засіб досягнення власних амбіцій, це шахові фігурки, які можна переставляти куди завгодно, а можна й просто викину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Генріх Белль так само, як і </w:t>
      </w:r>
      <w:r>
        <w:rPr>
          <w:rFonts w:cs="Arial" w:ascii="Arial" w:hAnsi="Arial"/>
          <w:sz w:val="24"/>
          <w:szCs w:val="24"/>
        </w:rPr>
        <w:t xml:space="preserve">Ремарк, </w:t>
      </w:r>
      <w:r>
        <w:rPr>
          <w:rFonts w:cs="Arial" w:ascii="Arial" w:hAnsi="Arial"/>
          <w:sz w:val="24"/>
          <w:szCs w:val="24"/>
          <w:lang w:val="uk-UA"/>
        </w:rPr>
        <w:t>як Хемінгуей, також пройшов війну, він бачив її на власні очі і знав, як працює людиновбивча маш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Мерців нагору, а решту сюди!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 такої фрази розпочинається оповідання Белля. Навіть «мерц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ають якусь більш-менш власну назву, а до живих ставлення гірш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они просто «решт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Юнак, який три місяці тому закінчив гімназію, повертається сюди у вигляді «решти». Він поранений, він втратив дві руки і ногу, він став інвалідом (якщо виживе!), бо він, як і колишні спартанці, що загинули, просто виконував наказ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Цей хлопець був такий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як </w:t>
      </w:r>
      <w:r>
        <w:rPr>
          <w:rFonts w:cs="Arial" w:ascii="Arial" w:hAnsi="Arial"/>
          <w:sz w:val="24"/>
          <w:szCs w:val="24"/>
          <w:lang w:val="uk-UA"/>
        </w:rPr>
        <w:t>багато хто з нас. Він бігав коридорами своєї гімназії, дряпав якісь написи на стінах, не вмів виконати завдання, яке дав йому вчитель, на перервах бігав курити, щоб його ніхто не бачив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дивлюсь на своїх однокласників, на моїх друзів і жахаюсь: якщо раптом і нам випаде на долю це страшне слово «війна»? Сьогодні ми сміємося, думаємо тільки про все найкраще і раптом… Що чекає на цього юнака, чи захоче він жити, якщо залишиться живим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Його скалічила війна, але ж не просто війна, а Хтось, хто дав команду до війни, до людинознищення. 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це знищення було завчасно сплановане, підведене під гарну систему вихов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ерез античну культуру. Безцінна античність і свавілля фашизму в гімназії були поставлені в один ряд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те, і інше мало викликати захопл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. Белль </w:t>
      </w:r>
      <w:r>
        <w:rPr>
          <w:rFonts w:cs="Arial" w:ascii="Arial" w:hAnsi="Arial"/>
          <w:sz w:val="24"/>
          <w:szCs w:val="24"/>
          <w:lang w:val="uk-UA"/>
        </w:rPr>
        <w:t>не описує війни в її «військовому обличчі». Він, хоча і був на війні, не любить змальовувати батальних сцен, він показує людину, яка залишається травмована не тільки фізично, а й духов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Молока!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росять спраглі губи юнака. Усе дитинство повернулося до нього в одну мить, але вже не поверне він себе колишнього. Виконуючи наказ, він втратив себе, він навіть не може придумати, який напис мав би бути на меморіальній дошці: «Він поліг за...» За що? За кого? Для чого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Хлопця відправили вбивати, загарбувати чужі країни, красти чужі долі, відчувати себе героєм. І що? Отримав він щастя? Що тепер йому до цілого світу, до улюбленого німцями Гітлера, до цих класичних зразків нації, якщо він більше не зможе жити, і якщо поліг він ні за що — «поліг за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Фраза на дошці залишилась недописаною. Так само недописаною, недожитою є доля хлопця. Вона обірвалася, бо хтось дав наказ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очеться крикнути усім, хто так і не вгомонився з війнами, убивствам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ди, будьте людьми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вбивайте себе і інших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ступають мільйони з пітьм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Їх ви вбили! Не треба більше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2:00Z</dcterms:modified>
  <cp:revision>1</cp:revision>
  <dc:subject/>
  <dc:title>БЕЛЛЬ ГЕНРІХ</dc:title>
</cp:coreProperties>
</file>