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Осуд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color w:val="000000"/>
          <w:sz w:val="26"/>
        </w:rPr>
        <w:t>антигуманної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сутності війни в оповіданні Г. Белля «Подорожній, коли ти прийдеш у Спа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Розповідь від першої особи. (Оповідання являє собою монолог юного солда</w:t>
        <w:softHyphen/>
        <w:t>та, який потрапив до шпиталю — колишньої його ж гімназії, після поранен</w:t>
        <w:softHyphen/>
        <w:t>ня. Така форма емоційно переконливо свідчить про антигуманну сутність ві</w:t>
        <w:softHyphen/>
        <w:t>йни. Така форма також надає можливість не тільки розповісти про події, але й висловитися з приводу баченого, передати багатство почуттів, думок, асо</w:t>
        <w:softHyphen/>
        <w:t>ціацій людини, далекої від війни. Але війна знайшла й цього хлопц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Значення опису інтер'єру. (Дія відбувається у приміщенні колишньої кла</w:t>
        <w:softHyphen/>
        <w:t>сичної гімназії, причому, герой не одразу розуміє, що це саме його гімназія: таких гімназій було багато. Що ж характерне для них? Зеленими коридорами висять репродукції творінь давніх авторів. А далі, за фризом Парфенона, хра</w:t>
        <w:softHyphen/>
        <w:t>му, присвяченого богині мудрості Афіні, уособлення войовничості нації: до п'ят озброєний грецький воїн, а на сходовій клітці «пишалися всі вони — од великого курфюрста до Гітлера». Так інтер'єр промовляє сам за себ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Значення імен і назв у оповіданні. (Імена, згадані в оповіданні, — це імена тих, на прикладі кого виховували юних гімназистів: Цезар, Ціцерон, Марк Аврелій — з античності, Ніцше — філософ, ідеологію якого взяли за основу фашисти, Фрідріх Вільгельм Брандербурзький, пруський кайзер Фрідріх II — уособлення воєнних перемог. Та й перейменували усі три гімназії Бендорфа на честь них, навіть Гітлера. Таким чином згадані імена теж промовляють про войовничі ідеали, які намагалися прищепити юним німцям. Отож герой у мріях ішов від них повз Цезаря, Ціцерона, Марка Аврелія в коридор, де ви</w:t>
        <w:softHyphen/>
        <w:t>сіла «Медея» і далі до сторожа Біргеляра, уособлення доброти. Не випадково й останні слова героя звернені до цього чоловіка з проханням: «Молока!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Чому через усе проступає хрест. (У творі цікава особливість: колись гімназія мала ім'я Святого Хоми і над дверима класу малювання висів хрест. Потім його зняли, але нічим не могли зафарбувати його: він незмінно проступав крізь усі шари фарб. Це своєрідний символ-нагадування про антигуманність того, що відбувалося. Цікаво, що все це майнуло в голові героя, коли його несли до тимчасової операційно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Смисл назви оповідання. (Коли героя несли нагору до зали малювання, він побачив таблицю з іменами полеглих та великим Залізним хрестом угорі. Тоді мимоволі він подумав, що, певно, доведеться збільшувати ту дошку, стільки ще поляже на цій війні. А може, і його ім'я опиниться на цій дошці. Мотив пам'ятної дошки повторюється, коли герой бачить ще не витертий з дошки напис його рукою «Подорожній, коли ти прийдеш у Спа...» Сім разів було зроблено цей напис різним шрифтом. Це був початок славнозвісної епі</w:t>
        <w:softHyphen/>
        <w:t>тафії трьомстам спартанцям, які полягли у бою з персами під Фермопілами. Таким чином, напис виявився символічним. І цей напис — нагадування про антигуманну сутність будь-якої війни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2:00Z</dcterms:created>
  <dc:creator>Evgeny Vasiliev</dc:creator>
  <dc:description/>
  <cp:keywords/>
  <dc:language>en-US</dc:language>
  <cp:lastModifiedBy>Evgeny Vasiliev</cp:lastModifiedBy>
  <dcterms:modified xsi:type="dcterms:W3CDTF">2006-07-20T22:42:00Z</dcterms:modified>
  <cp:revision>1</cp:revision>
  <dc:subject/>
  <dc:title>Осуд антигуманної сутності війни в оповіданні Г</dc:title>
</cp:coreProperties>
</file>