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Хотів би жити знов у горах.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творчістю Дж. </w:t>
      </w:r>
      <w:r>
        <w:rPr>
          <w:rFonts w:cs="Arial" w:ascii="Arial" w:hAnsi="Arial"/>
          <w:i/>
          <w:iCs/>
          <w:sz w:val="24"/>
          <w:szCs w:val="24"/>
        </w:rPr>
        <w:t>Байрона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 написав великий англійський поет </w:t>
      </w:r>
      <w:r>
        <w:rPr>
          <w:rFonts w:cs="Arial" w:ascii="Arial" w:hAnsi="Arial"/>
          <w:sz w:val="24"/>
          <w:szCs w:val="24"/>
        </w:rPr>
        <w:t xml:space="preserve">Джордж Байрон. </w:t>
      </w:r>
      <w:r>
        <w:rPr>
          <w:rFonts w:cs="Arial" w:ascii="Arial" w:hAnsi="Arial"/>
          <w:sz w:val="24"/>
          <w:szCs w:val="24"/>
          <w:lang w:val="uk-UA"/>
        </w:rPr>
        <w:t xml:space="preserve">Аристократ за походженням, що успадкував титул лорда. Закінчив аристократичну школу, Кембриджський університет. Це була дуже цікава і освічена людина. Забезпечене і спокійне життя Байрон проміняв на визвольну боротьбу грецького народу проти турецького поневолення, успадкувавши бунтівний дух своїх шотландських предків. За легендою, </w:t>
      </w:r>
      <w:r>
        <w:rPr>
          <w:rFonts w:cs="Arial" w:ascii="Arial" w:hAnsi="Arial"/>
          <w:sz w:val="24"/>
          <w:szCs w:val="24"/>
        </w:rPr>
        <w:t xml:space="preserve">Байрон </w:t>
      </w:r>
      <w:r>
        <w:rPr>
          <w:rFonts w:cs="Arial" w:ascii="Arial" w:hAnsi="Arial"/>
          <w:sz w:val="24"/>
          <w:szCs w:val="24"/>
          <w:lang w:val="uk-UA"/>
        </w:rPr>
        <w:t>наказав поховати своє серце у Гре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Такого ж бунтівного духу сповнена і його поезія «Хотів би жити знов у горах...». Поета ваблять «темні урвища і хребти», «пустка дика й хмура», «небо грозове». Він ладен проміняти вищий світ, де людина не може лишатися собою, а вимушена лукавити, брехати, пристосовуватися, на життя наодинці з природою, де виявляються кращі риси людини, відбувається випробування на міцність. Його ідеалом є орел — він не боїться сонця й літає вище за всіх птахів. Для пое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висота духу, не обтяженого земними клопотами і наділеного «незлобним серцем»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1:00Z</dcterms:modified>
  <cp:revision>1</cp:revision>
  <dc:subject/>
  <dc:title>Хотів би жити знов у горах</dc:title>
</cp:coreProperties>
</file>