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спiвування визвольної боротьби у поемi Джорджа Байрона "Паломництво Чайльд Гарольда"</w:t>
      </w:r>
    </w:p>
    <w:p>
      <w:pPr>
        <w:pStyle w:val="Web"/>
        <w:rPr/>
      </w:pPr>
      <w:r>
        <w:rPr/>
        <w:t xml:space="preserve">Вiдомий англiйський поет Джордж Гордон Байрон став уособленням романтизму не лише у творчостi, а й у життi, поведiнцi. Горда, самотня людина, песимiст, глибоко нещасний у життi й коханнi, вiн став для багатьох європейських романтикiв взiрцем для наслiдування. </w:t>
      </w:r>
    </w:p>
    <w:p>
      <w:pPr>
        <w:pStyle w:val="Web"/>
        <w:rPr/>
      </w:pPr>
      <w:r>
        <w:rPr/>
        <w:t xml:space="preserve">Романтична поема "Паломництво Чайльд-Гарольда" - один з найкращих здобуткiв лiрико-романтичного напряму в лiтературi. В основi поеми лежить лiричний щоденник самого поета. Образ героя, якого Байрон спочатку хотiв назвати Бюрюном (середньовiчна форма прiзвища Байронiв), також знаходив майже незамаскованi автобiографiчнi риси. </w:t>
      </w:r>
    </w:p>
    <w:p>
      <w:pPr>
        <w:pStyle w:val="Web"/>
        <w:rPr/>
      </w:pPr>
      <w:r>
        <w:rPr/>
        <w:t xml:space="preserve">Психологiчний портрет Гарольда вiдображає настрої самого Байрона. Але цей образ - щось значно бiльше, нiж психологiчний портрет самого поета. Чайльд Гарольд вiдчуває велике розчарування, безпросвiтний сум, утому й пересиченiсть. Конфлiкт його з навколишнiм свiтом непримиренний, але вiн не втручається у плин подiй, усвiдомлює себе жертвою долi. У своїй самотi вiн не шукає пiдтримки вiд когось, спiвчуття до себе. У песимiзмi i розчаруваннi Гарольда знайшли вiдображення настрої буржуазно-демократичної iнтелiгенцiї Захiдної Європи пiсля провалу французької революцiї 1789-1794 рр. Це розчарування було зумовлене не тiльки полiтичною реакцiєю, а також наслiдком втрати вiри у можливiсть здiйснення царства розуму, про яке писали i провiщали просвiтителi. </w:t>
      </w:r>
    </w:p>
    <w:p>
      <w:pPr>
        <w:pStyle w:val="Web"/>
        <w:rPr/>
      </w:pPr>
      <w:r>
        <w:rPr/>
        <w:t xml:space="preserve">На початку твору поет дає характеристику розчарованому героєвi. Чайльд Гарольд - юнак, пересичений всiма життєвими насолодами, несе в собi почуття туги й самоти, i бачить вихiд тiльки в забуттi i навiть смертi. </w:t>
      </w:r>
    </w:p>
    <w:p>
      <w:pPr>
        <w:pStyle w:val="Web"/>
        <w:rPr/>
      </w:pPr>
      <w:r>
        <w:rPr/>
        <w:t xml:space="preserve">З розвитком поеми iдейний акцент змiщується iз зображення Гарольда на зображення народiв Пiвденно-Схiдної Європи, якi борються. </w:t>
      </w:r>
    </w:p>
    <w:p>
      <w:pPr>
        <w:pStyle w:val="Web"/>
        <w:rPr/>
      </w:pPr>
      <w:r>
        <w:rPr/>
        <w:t xml:space="preserve">Справжнiм героєм поеми виступає народ Iспанiї, який страждає i бореться, а також поневолений народ Грецiї. Байрон малює драматичнi картини вторгнення в Iспанiю вiйськ Наполеона i героїчну боротьбу iспанського народу проти iноземних загарбникiв. Автор показує пiдлу роль iспанської аристократiї, яка або стоїть осторонь боротьби, або зраджує iнтереси свого народу. </w:t>
      </w:r>
    </w:p>
    <w:p>
      <w:pPr>
        <w:pStyle w:val="Web"/>
        <w:rPr/>
      </w:pPr>
      <w:r>
        <w:rPr/>
        <w:t xml:space="preserve">Байрон закликає iспанський народ до озброєної боротьби за свої нацiональнi права. Автор вiтає партизанський рух в Албанiї. З розвитком поеми iдея свободи в нiй стає ведучою. З'являється надiя на свiтле майбутнє. У мову героя поет також вкладає власнi думки про боротьбу, якi надають у поемi нової iнтонацiї надiї i бадьоростi. Автор зображує красу природи тих країн, де побував герой. Та цi описи тiсно пов'язанi з основною темою. Велична краса природи протистоїть потворностi i убогостi сучасного суспiльного життя. Поет пише: </w:t>
      </w:r>
    </w:p>
    <w:p>
      <w:pPr>
        <w:pStyle w:val="Web"/>
        <w:rPr/>
      </w:pPr>
      <w:r>
        <w:rPr/>
        <w:t>   </w:t>
      </w:r>
      <w:r>
        <w:rPr/>
        <w:t xml:space="preserve">О, господи, какой здесь рай кругом! </w:t>
        <w:br/>
        <w:t xml:space="preserve">   Как небо одарило край счастливый! </w:t>
        <w:br/>
        <w:t xml:space="preserve">   . . . . . . . . . . . . . . . . . . . . . . . . . . </w:t>
        <w:br/>
        <w:t xml:space="preserve">   Лишь человек рукою нечестивой </w:t>
        <w:br/>
        <w:t xml:space="preserve">   Рад портить все… </w:t>
      </w:r>
    </w:p>
    <w:p>
      <w:pPr>
        <w:pStyle w:val="Web"/>
        <w:rPr/>
      </w:pPr>
      <w:r>
        <w:rPr/>
        <w:t xml:space="preserve">Байрон розмовляє iз своїм народом його нацiональною мовою, вiдмовляючись вiд умовностей i манiрностi "поетичної" мови класицистiв. </w:t>
      </w:r>
    </w:p>
    <w:p>
      <w:pPr>
        <w:pStyle w:val="Web"/>
        <w:rPr/>
      </w:pPr>
      <w:r>
        <w:rPr/>
        <w:t xml:space="preserve">Першi пiснi "Паломництва Чайльд Гарольда" мали величезний успiх i стали широко вiдомi на батькiвщинi поета i за кордоном. </w:t>
      </w:r>
    </w:p>
    <w:p>
      <w:pPr>
        <w:pStyle w:val="Web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8:01:00Z</dcterms:created>
  <dc:creator/>
  <dc:description>www.ukrreferat.com</dc:description>
  <dc:language>en-US</dc:language>
  <cp:lastModifiedBy>Verstka</cp:lastModifiedBy>
  <dcterms:modified xsi:type="dcterms:W3CDTF">2003-04-21T08:14:00Z</dcterms:modified>
  <cp:revision>3</cp:revision>
  <dc:subject/>
  <dc:title/>
</cp:coreProperties>
</file>