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Лiричний герой Джорджа Байрона</w:t>
      </w:r>
    </w:p>
    <w:p>
      <w:pPr>
        <w:pStyle w:val="Web"/>
        <w:rPr/>
      </w:pPr>
      <w:r>
        <w:rPr/>
        <w:t xml:space="preserve">Джордж Гордон Байрон був романтиком як у творчостi, так i в своєму життi. Байрон був красивим, але кульгавим вiд народження. Його рiд був дуже давнiм, мав родиннi зв'язки ще з англiйськими i шотландськими королями, але маєток i титул Байрони отримали лише в XVI столiттi, а в XVII столiттi англiйська буржуазна революцiя призвела рiд до занепаду. Все це сформувало особистiсть поета i теми його творчостi. </w:t>
      </w:r>
    </w:p>
    <w:p>
      <w:pPr>
        <w:pStyle w:val="Web"/>
        <w:rPr/>
      </w:pPr>
      <w:r>
        <w:rPr/>
        <w:t xml:space="preserve">Байрону дорiкали, що його вiршi схожi на багато iнших, коли з'явилася його перша збiрка поезiй. Але смiливий, гордий i щирий Байрон дав гiдну вiдповiдь критикам. Такими ж рисами характеру надiлений i його герой у поемi "Паломництво Чайльд Гарольда". </w:t>
      </w:r>
    </w:p>
    <w:p>
      <w:pPr>
        <w:pStyle w:val="Web"/>
        <w:rPr/>
      </w:pPr>
      <w:r>
        <w:rPr/>
        <w:t xml:space="preserve">Поема має вигляд щоденника, який пишуть двi особи: сам автор i його герой. Герой поеми пiсля перших рядкiв автобiографiчного характеру стає лише iм'ям, його витiсняє автор, дистанцiя мiж ними майже зникає. </w:t>
      </w:r>
    </w:p>
    <w:p>
      <w:pPr>
        <w:pStyle w:val="Web"/>
        <w:rPr/>
      </w:pPr>
      <w:r>
        <w:rPr/>
        <w:t xml:space="preserve">Прагнення пiзнати людей, незадоволенiсть дiйснiстю, намагання випробувати свої духовнi можливостi i сили - такi цiлi паломництва Чайльд Гарольда, якi були близькими i самому Байрону. </w:t>
      </w:r>
    </w:p>
    <w:p>
      <w:pPr>
        <w:pStyle w:val="Web"/>
        <w:rPr/>
      </w:pPr>
      <w:r>
        <w:rPr/>
        <w:t xml:space="preserve">Розчарування i смуток Гарольда не залежать вiд його скривдженого самолюбства, сiмейних конфлiктiв, нещасного кохання та iнших особистих мотивiв, якi вiдiграють значну роль у його попередникiв у лiтературi. Герой Байрона не розпочинає боротьбу iз суспiльством, але його бездiяльнiсть i споглядання - це не позицiя пасивностi. Головна риса Чайльд Гарольда як художнього образу - його незавершенiсть, герой покликаний вiдобразити момент пробудження самосвiдомостi людини нового часу, яка починає вiдчувати на собi й у свiтi, що її оточує, наслiдки iсторичних змiн i усвiдомлювати трагiчнi протирiччя, якi були характерною рисою сучасностi. </w:t>
      </w:r>
    </w:p>
    <w:p>
      <w:pPr>
        <w:pStyle w:val="Web"/>
        <w:rPr/>
      </w:pPr>
      <w:r>
        <w:rPr/>
        <w:t xml:space="preserve">Байрон ставить питання про причини суспiльних вад, нацiонально го занепаду, замислюється над протирiччями i загадковiстю iсторично го процесу, але виражає глибоке незадоволення собою i розмiрковує над значенням своєї творчостi. </w:t>
      </w:r>
    </w:p>
    <w:p>
      <w:pPr>
        <w:pStyle w:val="Web"/>
        <w:rPr/>
      </w:pPr>
      <w:r>
        <w:rPr/>
        <w:t xml:space="preserve">Герой Байрона вiдчуває "Свiтову скорботу", тому що жага життя, могутнi сили, прихованi в людинi, не мають плiдного використання. Гарольд палко i щиро сприймає реальнiсть, але саме вона гнiтить його. I вiн постає проти всього свiту, вiдстоюючи право на внутрiшню iндивi-дуальну свободу, насамперед свободу почуттiв. Таким настроєм пройнятий вiрш "Душа моя похмура". Вiдчуття "Свiтової скорботи" - головний мотив вiрша. Лiричний герой звертається до спiвця з дивним проханням: заспiвати таку пiсню, щоб душа розридалась. "Я хочу слiз!" стає своєрiдним референом, в якому звучить виклик. I тiльки кiнцiвка вiрша пояснює, чому виникає таке дивне прохання. "Я хочу слiз, бо серце розривається вiд страждання". Лiричний герой мислить так: вiдiйти вiд життєвих страждань вiн не зможе, а сльози, можливо, принесуть хоч на деякий час полегшення. </w:t>
      </w:r>
    </w:p>
    <w:p>
      <w:pPr>
        <w:pStyle w:val="Web"/>
        <w:rPr/>
      </w:pPr>
      <w:r>
        <w:rPr/>
        <w:t xml:space="preserve">Такий романтичний герой був близьким багатьом поетам. Тому твори Байрона перекладали рiзними мовами, i навiть виник тип поведiнки людини, який дiстав назву "байронiзм". </w:t>
      </w:r>
    </w:p>
    <w:p>
      <w:pPr>
        <w:pStyle w:val="Web"/>
        <w:rPr/>
      </w:pPr>
      <w:r>
        <w:rPr/>
        <w:t xml:space="preserve">Лiричний герой Байрона виник за певних iсторичних умов i вiддзеркалив основнi проблеми того часу, пробудження в людинi вiдчуття своєї неповторностi, свого права на власнi думки i почуття. Такий герой не знає нi причин "свiтової скорботи", нi як її позбутися. I вiн залишає за собою право не ховатися вiд неї, а вистраждати її. </w:t>
      </w:r>
    </w:p>
    <w:p>
      <w:pPr>
        <w:pStyle w:val="Web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8:01:00Z</dcterms:created>
  <dc:creator/>
  <dc:description>www.ukrreferat.com</dc:description>
  <dc:language>en-US</dc:language>
  <cp:lastModifiedBy>Verstka</cp:lastModifiedBy>
  <dcterms:modified xsi:type="dcterms:W3CDTF">2003-04-21T08:14:00Z</dcterms:modified>
  <cp:revision>3</cp:revision>
  <dc:subject/>
  <dc:title/>
</cp:coreProperties>
</file>