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Образ Чайльд Гарольда як утілення байронічного героя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йвідоміша з поем Байрона — «Паломництво Чайльд Гарольда». Створю</w:t>
        <w:softHyphen/>
        <w:t>валася поема не одразу. Перші дві її пісні були написані під час подорожі Бай</w:t>
        <w:softHyphen/>
        <w:t>рона в Португалію, Іспанію, Албанію, Грецію (1809—1811). Третя пісня — на березі Женевського озера після остаточного від'їзду з Англії (1816), четверта до</w:t>
        <w:softHyphen/>
        <w:t>вершена вже в Італії 1817 рок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ві перші пісні поеми були опубліковані 29 лютого 1812 року і відразу ж за</w:t>
        <w:softHyphen/>
        <w:t>воювали серця читачів. «Одного чудового ранку я прокинувся і довідався, що я знаменитий», — згадував Байрон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сі чотири пісні об'єднані одним героєм. Образ Чайльд Гарольда ввійшов у світову літературу як образ зовсім нового героя, якого доти не знала літерату</w:t>
        <w:softHyphen/>
        <w:t>ра. У ньому втілені найхарактерніші риси освіченої частини молодого покоління епохи романтизму. Сам Байрон заявляв, що він хотів показати свого героя «та</w:t>
        <w:softHyphen/>
        <w:t>ким, як він є» тепер і в даній дійсності, хоч «було б приємніше і, напевно, легше зобразити більш привабливу особу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Хто ж такий «паломник» Чайльд Гарольд? Уже на початку поеми автор пред</w:t>
        <w:softHyphen/>
        <w:t>ставляє свого героя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Жил в Альбионе юноша. Свой век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н посвящал лишь развлеченьям праздным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безумной жажде радостей и нег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е нащадок давнього і колись славного роду (Чайльд — стародавнє найме</w:t>
        <w:softHyphen/>
        <w:t>нування юнака шляхетного стану). Здавалося б, він мав бути задоволений жит</w:t>
        <w:softHyphen/>
        <w:t>тям і щасливий. Але зненацька, «у розквіті життєвого травня», він занедужав «дивною» хворобою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Заговорило пресыщенье в нем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Болезнь ума и сердца роковая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 показалось мерзким все кругом: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юрьмою — родина, могилой — отчий дом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Гарольд поривається в чужі, невідомі йому краї, він жадає змін, небезпек, бур, пригод — чого завгодно, аби піти від того, що йому обридло: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аследство, дом, поместья родовые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елестных дам, чей смех он так любил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н променял на ветры и туманы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рокот южных волн и варварские страны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овий світ, нові країни поступово відкривають йому очі на інше життя, по</w:t>
        <w:softHyphen/>
        <w:t>вне страждань і нещасть і надто далеке від його колишнього світського життя. В Іспанії Гарольд уже не той світський денді, яким він описаний на початку по</w:t>
        <w:softHyphen/>
        <w:t>еми. Велика драма іспанського народу, змушеного вибирати між «покірністю або могилою», наповняє його тривогою, а серце злістю. Наприкінці першої піс</w:t>
        <w:softHyphen/>
        <w:t>ні — це похмура, зневірена у світі людина. Його обтяжує весь лад життя арис</w:t>
        <w:softHyphen/>
        <w:t>тократичного суспільства, він не знаходить змісту ні в земному, ні в загробному житті, він мечеться і страждає. Такого героя ні англійська, ні взагалі європей</w:t>
        <w:softHyphen/>
        <w:t>ська література ще не знал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днак вже в другому розділі, опинившись у горах Албанії, Гарольд, хоч, як і раніше, «без бажань, без турбот», але вже піддається сприятливому впливу ве</w:t>
        <w:softHyphen/>
        <w:t xml:space="preserve">личної природи цієї країни та її народу — гордих, </w:t>
      </w:r>
      <w:r>
        <w:rPr>
          <w:rFonts w:cs="Arial" w:ascii="Arial" w:hAnsi="Arial"/>
          <w:smallCaps/>
          <w:color w:val="000000"/>
          <w:sz w:val="26"/>
          <w:szCs w:val="26"/>
        </w:rPr>
        <w:t xml:space="preserve">су швих і </w:t>
      </w:r>
      <w:r>
        <w:rPr>
          <w:rFonts w:cs="Arial" w:ascii="Arial" w:hAnsi="Arial"/>
          <w:color w:val="000000"/>
          <w:sz w:val="26"/>
          <w:szCs w:val="26"/>
        </w:rPr>
        <w:t>вільнолюбних ал</w:t>
        <w:softHyphen/>
        <w:t>банських горців. У героя дедалі частіше виявляються чуйність, щиросердечна шляхетність, усе менше в ньому незадоволеності і туги. Душа мізантропа Га</w:t>
        <w:softHyphen/>
        <w:t>рольда починає ніби видужува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ісля Албанії і Греції Гарольд повертається на Батьківщину і знову занурю</w:t>
        <w:softHyphen/>
        <w:t>ється у «вихор світської моди», у «товкучку зал, де суєта кипить». Його знову по</w:t>
        <w:softHyphen/>
        <w:t>чинає переслідувати бажання бігти від цього світу порожньої суєти й аристокра</w:t>
        <w:softHyphen/>
        <w:t>тичного чванства. Але зараз «ціль його... більш гідна, ніж тоді». Тепер він точно знає, що «серед пустельних гір його друзі». І він «знову бере посох пілігрима»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 моменту виходу друком «Паломництва Чайльд Гарольда» читачі ототожню</w:t>
        <w:softHyphen/>
        <w:t>вали героя поеми із самим автором, хоча Байрон категорично заперечував це, наполягаючи на тому, що герой — вигаданий. Справді, в автора та його героя дуже багато спільного, навіть у біографії. Однак духовний образ Байрона не</w:t>
        <w:softHyphen/>
        <w:t>змірно багатший і складніший, ніж створеного ним персонажа. Проте бажаної «лінії» між поетом та його героєм провести так і не удалося, і в четвертій піс</w:t>
        <w:softHyphen/>
        <w:t>ні поеми Чайльд Гарольд уже взагалі не згадується. «В останній пісні пілігрим з'являється рідше, ніж у попередніх, і тому він менш віддільний від автора, що говорить тут від себе особисто», — зізнався Байрон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айльд Гарольд — це щира, глибока, хоч і дуже суперечлива людина, що розчарувалася у своєму аристократичному середовищі, біжить від нього, жагуче шукає нових ідеалів. Цей образ незабаром став утіленням «байронічного» героя в літературі багатьох країн Європи в епоху романтизму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5:00Z</dcterms:created>
  <dc:creator>Evgeny Vasiliev</dc:creator>
  <dc:description/>
  <cp:keywords/>
  <dc:language>en-US</dc:language>
  <cp:lastModifiedBy>Evgeny Vasiliev</cp:lastModifiedBy>
  <dcterms:modified xsi:type="dcterms:W3CDTF">2006-07-20T21:45:00Z</dcterms:modified>
  <cp:revision>1</cp:revision>
  <dc:subject/>
  <dc:title>Образ Чайльд Гарольда як утілення байронічного героя</dc:title>
</cp:coreProperties>
</file>