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Хокку - поезія згадки, пізнання душевного перевтіленн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овинна класична поезія Японії народилася з народної пісні. Перейшов</w:t>
        <w:softHyphen/>
        <w:t>ши в літературу, вона не втратила своєї гармонійно-музичної основи. Хокку — неримований тривірш, рядки якого складаються відповідно з 5, 7 і 5 складів, — від прози його відрізняє ритм. Як поетичний жанр хокку сформувалося ще в XIII— XIV столітті, відокремившись від танки (п'ятивірша). У перекладі з японської «хок</w:t>
        <w:softHyphen/>
        <w:t>ку» означає «початкова фраза». Для цих віршів характерні лаконізм та глибина змісту. Основна тема хокку — нерозривна єдність природи й людини. Японці над</w:t>
        <w:softHyphen/>
        <w:t>звичайно люблять природу. У них існують навіть обряди милування весняними квітами сакури, осіннім місяцем, раннім сніг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д цією розквітлою сливою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дається, й бик би замукав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у пісню вес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знаючи природу, людина пізнає себе як частинку Всесвіту. Скільки різно</w:t>
        <w:softHyphen/>
        <w:t>манітних рослин в природі і стільки ж неповторних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кільки різних трав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в кожної — свої квіти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це і є подви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втратити свою індивідуальність у вирі життєвих негод — ось чи не голов</w:t>
        <w:softHyphen/>
        <w:t>не завдання людини в цьому сві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кількох сніга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залишилися самі собо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нові гілки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йстри хокку вважали, що у вірші обов'язково повинно бути сабі — пре</w:t>
        <w:softHyphen/>
        <w:t>красне і пронизливо-сумне почуття самотності, прояви якого японські поети бачили в природі, повсякденному житті, побуті. Тільки на самоті людина може поринути в глибини своєї ду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етелик літає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дна-однісінька тін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всьому по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дині властиво згадувати своє минуле, переживати знову й знову події, що запали в серце. Найкраща пора життя — молодість, котра виблискує яскравими барвами мрій, сподівань, але вона так швидко минає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ловей улітк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заростях молодого бамбу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плакує старість св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дчуваючи свою єдність із природою, японські поети перевтілюються в хмарки, дерева, птахів. Холодно не тільки надворі, а й у душі, якій неспокійно у життєвому мор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ка холодна вода!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іяк не може заснут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айка на хвиля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Бас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дрі хокку навчають нас пильніше вдивлятися в навколишній світ, через нього пізнавати свою душу, відчувати нероздільну єдність з усім живим в природі, любити все, що є в цьому світі, бо навіть найменша комашка чи рослина так само безцінні і важливі, як і люди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2:00Z</dcterms:created>
  <dc:creator>Evgeny Vasiliev</dc:creator>
  <dc:description/>
  <cp:keywords/>
  <dc:language>en-US</dc:language>
  <cp:lastModifiedBy>Evgeny Vasiliev</cp:lastModifiedBy>
  <dcterms:modified xsi:type="dcterms:W3CDTF">2006-07-20T21:32:00Z</dcterms:modified>
  <cp:revision>2</cp:revision>
  <dc:subject/>
  <dc:title>Хокку - поезія згадки, пізнання душевного перевтілення</dc:title>
</cp:coreProperties>
</file>