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Тема грошей у повісті О. Бальзака «Гобсек»</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В історії світової літератури чимало історій про скнар, так що Гобсек з по</w:t>
        <w:softHyphen/>
        <w:t>вісті Бальзака — образ не новий. Але от що справді цікаво, що письменник за допомогою свого героя дослідив усебічно проблему грошей.</w:t>
      </w:r>
    </w:p>
    <w:p>
      <w:pPr>
        <w:pStyle w:val="Normal"/>
        <w:shd w:fill="FFFFFF" w:val="clear"/>
        <w:ind w:firstLine="720"/>
        <w:jc w:val="both"/>
        <w:rPr>
          <w:rFonts w:ascii="Arial" w:hAnsi="Arial" w:cs="Arial"/>
          <w:sz w:val="26"/>
        </w:rPr>
      </w:pPr>
      <w:r>
        <w:rPr>
          <w:rFonts w:cs="Arial" w:ascii="Arial" w:hAnsi="Arial"/>
          <w:color w:val="000000"/>
          <w:sz w:val="26"/>
        </w:rPr>
        <w:t>Отже, Гобсек знає гроші професійно, бо він лихвар, тобто людина, що дає гроші під заставу. Він розповідає Дервілю про своє життя, і поступово стає зро</w:t>
        <w:softHyphen/>
        <w:t>зуміло: в ньому майже ні для чого, крім грошей, місця не лишилося. Він прагнув мати гроші, бо вони дають свободу, а хто ж не хоче бути вільним. Але, накопи</w:t>
        <w:softHyphen/>
        <w:t>чивши певну суму, Гобсек не зупиняється, бо розуміє: великі гроші дають вла</w:t>
        <w:softHyphen/>
        <w:t>ду. Саме ця насолода для нього найкраща. Він так захопився, що й не помітив, коли і як гроші стали володіти ним. То, може, гроші не потрібні? Це не так. Від</w:t>
        <w:softHyphen/>
        <w:t>сутність грошей у Ернеста де Ресто ледве не зруйнувала його надії і щастя. А от для його матері гроші стали джерелом усіх нещасть, бо вона не знала ані ціни грошам, ані небезпеки, яку вони крили. Розкидаючи гроші на Максима де Трая, на розкіш, вона забула про свій обов'язок перед чоловіком і дітьми. Гроші — річ небезпечна. Потрапити у залежність від них дуже просто, тому Фанні Мальво позичає у Гобсека стільки грошей, скільки може віддати, заробивши працею білошвейки. Та й Дервіль розуміє думку Гобсека, який позичає йому гроші під ве</w:t>
        <w:softHyphen/>
        <w:t>ликий процент. Адже немає більшого тягаря, ніж тягар зобов'язаності за надану послугу. Часом це руйнує стосунки. Тому Гобсек позбавляє Дервіля необхідності почуватися вічно винним йому. Це ще один бік проблеми грошей.</w:t>
      </w:r>
    </w:p>
    <w:p>
      <w:pPr>
        <w:pStyle w:val="Normal"/>
        <w:shd w:fill="FFFFFF" w:val="clear"/>
        <w:ind w:firstLine="720"/>
        <w:jc w:val="both"/>
        <w:rPr>
          <w:rFonts w:ascii="Arial" w:hAnsi="Arial" w:cs="Arial"/>
          <w:sz w:val="26"/>
        </w:rPr>
      </w:pPr>
      <w:r>
        <w:rPr>
          <w:rFonts w:cs="Arial" w:ascii="Arial" w:hAnsi="Arial"/>
          <w:color w:val="000000"/>
          <w:sz w:val="26"/>
        </w:rPr>
        <w:t>Таким чином, дослідивши проблему грошей, Бальзак дійшов висновку, що гроші потрібні людині, аби жити, не думаючи про них, а займаючись творчістю, справами тощо. Брак коштів призводить до занепаду моралі, як у Максима де Трая. Невміння керувати своїми потребами призводить до марнотратства й тра</w:t>
        <w:softHyphen/>
        <w:t>гедії. Великі гроші дають владу. Але саме великі гроші часом забирають у полон життя людське, як це сталося з Гобсеком.</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11:00Z</dcterms:created>
  <dc:creator>Evgeny Vasiliev</dc:creator>
  <dc:description/>
  <cp:keywords/>
  <dc:language>en-US</dc:language>
  <cp:lastModifiedBy>Evgeny Vasiliev</cp:lastModifiedBy>
  <dcterms:modified xsi:type="dcterms:W3CDTF">2006-07-20T22:11:00Z</dcterms:modified>
  <cp:revision>1</cp:revision>
  <dc:subject/>
  <dc:title>Тема грошей у повісті О</dc:title>
</cp:coreProperties>
</file>