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оє ставлення до образу Гобсе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 xml:space="preserve">Люди гинуть за метал!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  <w:t>Й. В. Ґете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</w:rPr>
      </w:pPr>
      <w:r>
        <w:rPr>
          <w:rFonts w:cs="Arial" w:ascii="Arial" w:hAnsi="Arial"/>
          <w:i/>
          <w:i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ли я перший раз читав повість славнозвісного французького письменника, я, кажу тепер щиро, не дуже зрозумів головного героя. Він був для мене просто старий дурень, який залишив у своїй молодості всі людські почуття і став старим скнар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треба було писати твір, довелося перечитати текст повісті «Гобсек», і я зрозумів, що автор створив образ Великої Люд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н вибився з найнижчих верств Франції і став її некоронованим королем, із босяка перетворився на грошового можновладця. Він створив власну філософію життя і власну етику, як Конфуцій або Мухаммед. Тобто він міг би закласти за</w:t>
        <w:softHyphen/>
        <w:t>сади якоїсь релігії поклоніння Золотому Теляті. Його залізній логіці ми може</w:t>
        <w:softHyphen/>
        <w:t>мо протиставити тільки наше християнське белькотіння про любов до ближньо</w:t>
        <w:softHyphen/>
        <w:t>го, про те, що скоріше верблюд пройде через вушко голки, ніж багач у царство Боже. А на практиці робитимемо за вченням старого Живоглота, глитая. І ця те</w:t>
        <w:softHyphen/>
        <w:t>орія, утілена в життя, робить людину успішною у суспільному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житті, що й ста</w:t>
        <w:softHyphen/>
        <w:t>лося з Дервілем. А те, що підтверджує практика, є істин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То що ж таке є істина?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думку старого Гобсека, істина полягає у тому, що гроші володіють і ке</w:t>
        <w:softHyphen/>
        <w:t>рують світом взагалі і людськими стосунками зокрема. Через те він не дасть жодного су допомоги Прекрасній Голландці. Бо її професія цілком укладається в тезу, що все продається і купується. Старий глитай на цьому ж будує стосун</w:t>
        <w:softHyphen/>
        <w:t>ки з Дервілем, аби той не відчував вдячності, оскільки це почуття неринкове і тільки заважає справжньому перебігу подій, викривляючи простір і час життя. Йому «подобається» Фанні Мальво як гарний кореспондент, тобто вірний учас</w:t>
        <w:softHyphen/>
        <w:t>ник вселенського базару, але і її він підозрює у здатності під якимсь впливом порушити свої зобов'язання щодо грошей. Йому «не подобаються» світські чо</w:t>
        <w:softHyphen/>
        <w:t>ловіки й жінки, тому що замолоду Гобсек сам задля отримання золота займався найосоружнішими справами і досяг свого. Тобто він не довіряє своїм клієнтам і слушно робить: це люди без честі, хоча честь також неринкове поняття. Більше того, якби люди були чесні, Гобсек не мав би свого бізнесу, тому що люди по</w:t>
        <w:softHyphen/>
        <w:t>рядні звертаються за позиками до банку, а не йдуть до лихварів. До Гобсека не</w:t>
        <w:softHyphen/>
        <w:t>суть фальшиві векселі, поцуплені вдома коштовності, а за нерозголос бере ста</w:t>
        <w:softHyphen/>
        <w:t>рий людожерські відсотки. Та світські шахраї все одно йдуть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уміючи це, старий відкидає мораль, цей пережиток він замінює універ</w:t>
        <w:softHyphen/>
        <w:t>сальним принципом корисності, яка і є для нього орієнтиром у жит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Брак часу не дозволяє до кінця проаналізувати життя й філософію Гобсека, проте ми вже можемо сказати, що це оригінальний філософ, а його система сві</w:t>
        <w:softHyphen/>
        <w:t>тосприйняття логічна і відкриває шлях до перемог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епер залишилося тільки з'ясувати, чим сплатив сам філософ за своє від</w:t>
        <w:softHyphen/>
        <w:t>криття і наслідування й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н жив, не маючи близьких. Він вважав, що вони йому не потрібні, проте він так і не зміг залишитися одинаком. Дервіль — це сурогат родини, сина. Дервілеві передає свій досвід і думки старий скнара. Тобто ненависні Гобсе</w:t>
        <w:softHyphen/>
        <w:t>ку почуття все ж таки були, хоч і спотворені золотом. Те золото не допомогло йому в останні хвилини життя, коли найвідважнішу людину охоплює жах перед справжньою невідомістю, якщо він віруючий, або Нічим, якщо він атеїст. Те зо</w:t>
        <w:softHyphen/>
        <w:t>лото він не міг взяти із собою, тому так безтямно і тоскно втупилися його вже мертві очі в попіл каміна. Попіл, зрештою, тільки попіл і нічого, крім попел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отліла людина, яка б могла прославити людський рід своїм розумом, насна</w:t>
        <w:softHyphen/>
        <w:t>гою, волею і працелюбністю. Думка якої так проникливо читала людські бажан</w:t>
        <w:softHyphen/>
        <w:t>ня і хитрощі. Зникла, навіть не виконавши спільного для всіх живих істот зако</w:t>
        <w:softHyphen/>
        <w:t>ну полишити по собі нащад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Жаль охоплює мене. І жах: яка ж то страшна і відповідальна річ — вибір жит</w:t>
        <w:softHyphen/>
        <w:t>тєвих орієнтирів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1:00Z</dcterms:created>
  <dc:creator>Evgeny Vasiliev</dc:creator>
  <dc:description/>
  <cp:keywords/>
  <dc:language>en-US</dc:language>
  <cp:lastModifiedBy>Evgeny Vasiliev</cp:lastModifiedBy>
  <dcterms:modified xsi:type="dcterms:W3CDTF">2006-07-20T22:11:00Z</dcterms:modified>
  <cp:revision>1</cp:revision>
  <dc:subject/>
  <dc:title>Моє ставлення до образу Гобсека</dc:title>
</cp:coreProperties>
</file>