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Моє ставлення до слів Гобсека: «Золото - ось духовна сутність теперішнього суспільств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вністю згоден, так само як і всі люди, що слово «золото» є символом по</w:t>
        <w:softHyphen/>
        <w:t>няття «гроші». Давайте послухаємо дикторів радіо та телебачення, бо це ж вони прищеплюють більшості, що й як треба «думати» з того чи іншого привод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же нам не кажуть, що ця книга (п'єса, платівка, газета тощо) високохудож</w:t>
        <w:softHyphen/>
        <w:t>ня або містить у собі якісь передові думки, ні — вона «бестселер», тобто «найкращепродажна», даруйте мені такий неологізм. Чергова третьорядна американ</w:t>
        <w:softHyphen/>
        <w:t>ська стрічка вихлюпується на нас з телеекрана з вкрадливим попередженням, що вона при першому показі зібрала стільки-то мільярдів доларів. Це і є її най</w:t>
        <w:softHyphen/>
        <w:t>кращою рекомендацією: «Не будь дурний, йолопе, як в тебе немає нічого, за що б ти отримав таку котлету гривень, то подивись, що люди мають!» І дивимось, більшість при цьому ковтає слину, меншість нудить од відрази, але дивимось, бо іншого видовища не буде. Ті, хто мають гроші, керують телебаченням так, щоб прищепити пересічному обивателю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рештою, я вже про це писав трохи вищ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 тих, хто має «золото», ми шанобливо кажемо «еліта нації». Тим часом світочі національної науки тікають у найми за кордон, продають свої знання і нашу славу так само, як наші дівчата там же своє тіло й душ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 Батьківщина і не Бог найчастіше слово у нашій мові, а гроші, «зелень», бакс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 любов, не краса, не честь спонукають нас на вчинки, а гроші, «зелень», бакс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Це бездуховно, вкрай меркантильно», — скажете ви. Я погоджуся. Проте це правда. Це наша духовна сутність — усіх, визнаємо ми це чи ні. Це наша дій</w:t>
        <w:softHyphen/>
        <w:t>сність. Нас так виховує життя. Мені тільки страшно, як це старші покоління по</w:t>
        <w:softHyphen/>
        <w:t>годилися з таким станом речей, кажуть же, що їх виховували інакше..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07:00Z</dcterms:created>
  <dc:creator>Evgeny Vasiliev</dc:creator>
  <dc:description/>
  <cp:keywords/>
  <dc:language>en-US</dc:language>
  <cp:lastModifiedBy>Evgeny Vasiliev</cp:lastModifiedBy>
  <dcterms:modified xsi:type="dcterms:W3CDTF">2006-07-20T22:07:00Z</dcterms:modified>
  <cp:revision>1</cp:revision>
  <dc:subject/>
  <dc:title>Моє ставлення до слів Гобсека: «Золото - ось духовна сутність теперішнього суспільства»</dc:title>
</cp:coreProperties>
</file>