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Проблема уявних і справжніх життєвих цінностей у творі О. Бальзака «Гобсек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ажка тема... Як визначити, де цінності уявні, де цінності справжні? Що ма</w:t>
        <w:softHyphen/>
        <w:t>ємо на увазі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кажімо, золото — уявна чи справжня цінність? Кажу про золото, бо головний герой — лихвар. Золото — цінність уявна, бо воно абсолютно не потрібне людині: його не можна їсти, воно не придатне для виготовлення сокири чи мотики. Один філософ, який нині не в моді, пропонував із нього робити унітази. І хоч філософ не н моді, робити цю корисну річ з золота уже почали. Проте — спробуйте без золота або його паперових сурогатів прожити на світі. Гроші теж не будеш їсти, але і без них не будеш ситий. Отже, золото — це уявна чи справжня життєва цінність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чевидно, малося на увазі, що я одразу буду говорити про високі людські якос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приклад, вірність і вдячність. Але читаю про життя графині де Ресто... Вона зрадила чоловіка з Максимом, який не хто інший, як альфонс. Заради цьо</w:t>
        <w:softHyphen/>
        <w:t>го покидька вона зробила мало не жебраком віконта де Ресто... З іншої части</w:t>
        <w:softHyphen/>
        <w:t>ни «Людської комедії» ми дізнаємось, що вона покинула напризволяще старого батька, як тільки він віддав своє майно донькам-спадкоємицям. Давайте, зреш</w:t>
        <w:softHyphen/>
        <w:t>тою, вирішимо, подружня вірність — справжня цінність чи ні? Додамо туди ж материнські почуття... і доччині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 повернімося до роздумів про золото, або гроші, коли ваша лас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ся історія, викладена у повісті Бальзака, — то історія пошуків грошей, їх значення у житті людей. За ставленням до грошей можна оцінювати персона</w:t>
        <w:softHyphen/>
        <w:t>жів. Гобсек, наприклад, не хто інший, як жрець давнього поганського культу. Йому не потрібні ані золоті шати, ані золота тіара, ані адамантовий жезл — за ним і так досі ніким не перевершена сила Золотого Теля, він лише роздає і зби</w:t>
        <w:softHyphen/>
        <w:t>рає золото, яке накопичується у нього тим більше, чим більше він його роздає. Клієнтура Гобсека (а це, так би мовити, цвіт Франції) є лише баранами у жер</w:t>
        <w:softHyphen/>
        <w:t>товнику, які будуть заколені, коли останній жмут золотого руна буде зрізаний з них вправними руками Великого Жерц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оте всі вони моляться золоту, роблячи з нього найбільшу цінність, загаль</w:t>
        <w:softHyphen/>
        <w:t>ний еквівалент всього, що тільки є в їхньому жит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повідач у повісті — адвокат Дервіль. Добре зробив автор, що переклав від</w:t>
        <w:softHyphen/>
        <w:t>повідальність за оцінювання ситуації на героя. Коли що не так, то про нього — нехай вовк траву їсть. Але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аючи справу з грішми і лихварем, адвокат не може повірити, що все у світі впирається в гроші. Є щось таке, чого не купиш за золото чи срібло. Професій</w:t>
        <w:softHyphen/>
        <w:t>на добросовісність Дервіля поза сумнівами, люди радо довіряють йому свої гро</w:t>
        <w:softHyphen/>
        <w:t>ші і долі. Проте... Дивлячись зараз навколо себе, я ставлю собі недобре питання: може, золоту просто ще не дали справжньої ціни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авда, є інтимні почуття, які важко перерахувати на гроші. Наприклад, ко</w:t>
        <w:softHyphen/>
        <w:t>хання Фанні до Дервіля. Але ж ми бачимо, як Анастазі, влізши в новий борг, ку</w:t>
        <w:softHyphen/>
        <w:t>пує собі ще трохи кохання Максима де Трая. Отже, купити можна? І справа тіль</w:t>
        <w:softHyphen/>
        <w:t>ки в сумі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Чи автор навмисне ставить нас у ситуації, коли ми самотужки повинні ви</w:t>
        <w:softHyphen/>
        <w:t>рішити, чого у своєму житті ми не продамо? І чи є ще таке, чого ми не продали за скляне намисто, як індіанці продали острів Мангеттен?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07:00Z</dcterms:created>
  <dc:creator>Evgeny Vasiliev</dc:creator>
  <dc:description/>
  <cp:keywords/>
  <dc:language>en-US</dc:language>
  <cp:lastModifiedBy>Evgeny Vasiliev</cp:lastModifiedBy>
  <dcterms:modified xsi:type="dcterms:W3CDTF">2006-07-20T22:07:00Z</dcterms:modified>
  <cp:revision>2</cp:revision>
  <dc:subject/>
  <dc:title>Проблема уявних і справжніх життєвих цінностей у творі О</dc:title>
</cp:coreProperties>
</file>