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Образ </w:t>
      </w:r>
      <w:r>
        <w:rPr>
          <w:rFonts w:cs="Arial" w:ascii="Arial" w:hAnsi="Arial"/>
          <w:b/>
          <w:sz w:val="24"/>
          <w:szCs w:val="24"/>
        </w:rPr>
        <w:t>Гобсек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у однойменній повісті Оноре де </w:t>
      </w:r>
      <w:r>
        <w:rPr>
          <w:rFonts w:cs="Arial" w:ascii="Arial" w:hAnsi="Arial"/>
          <w:b/>
          <w:sz w:val="24"/>
          <w:szCs w:val="24"/>
        </w:rPr>
        <w:t>Бальза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ерша теза Гобсека — відносність усіх цінностей, їхня залежність від оточення: «На світі немає постійного. Існують лише умовност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свої для кожного клімату». Головний висновок лихваря-філософ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реба в житті спиратися на щось таке, що дасть змогу задовольняти власний егоїзм і керувати іншими. І така сил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олото. «Щоб здійснити свої примхи, ми потребуємо часу, засобів і зусиль». Так от, у золоті все «це є у зародку, і воно все дає у жит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раль, релігія, самопожертва, альтруїз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се пусті слова, за якими ховається інстинкт, що між іншим, і є чимось постійним і непорушним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нстинкт самозбереження; в суспільстві європейської цивілізації його називають особистим інтересом. Саме він визначає основні форми існування кожного в суспільстві, головна з яки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тистояння егоїстичних інтересів. «Ну, а щодо звичаїв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значає </w:t>
      </w:r>
      <w:r>
        <w:rPr>
          <w:rFonts w:cs="Arial" w:ascii="Arial" w:hAnsi="Arial"/>
          <w:sz w:val="24"/>
          <w:szCs w:val="24"/>
        </w:rPr>
        <w:t xml:space="preserve">Гобсек, — </w:t>
      </w:r>
      <w:r>
        <w:rPr>
          <w:rFonts w:cs="Arial" w:ascii="Arial" w:hAnsi="Arial"/>
          <w:sz w:val="24"/>
          <w:szCs w:val="24"/>
          <w:lang w:val="uk-UA"/>
        </w:rPr>
        <w:t>то люди скрізь однакові: повсюди точиться боротьба між бідними та багатими, повсюди вона неминуч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свідомивши цей принцип, </w:t>
      </w:r>
      <w:r>
        <w:rPr>
          <w:rFonts w:cs="Arial" w:ascii="Arial" w:hAnsi="Arial"/>
          <w:sz w:val="24"/>
          <w:szCs w:val="24"/>
        </w:rPr>
        <w:t xml:space="preserve">Гобсек </w:t>
      </w:r>
      <w:r>
        <w:rPr>
          <w:rFonts w:cs="Arial" w:ascii="Arial" w:hAnsi="Arial"/>
          <w:sz w:val="24"/>
          <w:szCs w:val="24"/>
          <w:lang w:val="uk-UA"/>
        </w:rPr>
        <w:t>підкорює своє життя служінню золоту, запроваджує цілу систему самовиховання і в такий спосіб стає одним із справжніх володарів Парижа. З височини відкритого ним філософського принципу він спокійно і з насолодою споглядає усе розмаїття театру життя: «Так от, усі людські пристрасті, розпалені зіткненням інтересів у вашому нинішньому суспільстві, проходять переді мною, і я влаштовую їх огляд, а сам живу спокійно. Тобто вашу наукову допитливість, своєрідну боротьбу, в якій людина завжди 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нає поразки, я замінюю вивченням усіх потаємних пружин, що рухають людством. Одне слово, я володію світом, не стомлюючи себе, а світ не має наді мною ніякої влад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н не відає жалю до інших: «Якщо людяність, спілкування з ближніми вважати релігією, то </w:t>
      </w:r>
      <w:r>
        <w:rPr>
          <w:rFonts w:cs="Arial" w:ascii="Arial" w:hAnsi="Arial"/>
          <w:sz w:val="24"/>
          <w:szCs w:val="24"/>
        </w:rPr>
        <w:t xml:space="preserve">Гобсек у </w:t>
      </w:r>
      <w:r>
        <w:rPr>
          <w:rFonts w:cs="Arial" w:ascii="Arial" w:hAnsi="Arial"/>
          <w:sz w:val="24"/>
          <w:szCs w:val="24"/>
          <w:lang w:val="uk-UA"/>
        </w:rPr>
        <w:t>цьому відношенні був атеїстом». Бальзак знаходить жахливі, навіть жорстокі порівняння, аби змалювати поводження лихваря зі своїми жертвами: «Вони іноді обурювались, кричали в нестямі, а тоді раптом западала мертва тиша, наче в кухні, коли там ріжуть качку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ереконливими свідченнями руйнації особистості </w:t>
      </w:r>
      <w:r>
        <w:rPr>
          <w:rFonts w:cs="Arial" w:ascii="Arial" w:hAnsi="Arial"/>
          <w:sz w:val="24"/>
          <w:szCs w:val="24"/>
        </w:rPr>
        <w:t xml:space="preserve">Гобсека </w:t>
      </w:r>
      <w:r>
        <w:rPr>
          <w:rFonts w:cs="Arial" w:ascii="Arial" w:hAnsi="Arial"/>
          <w:sz w:val="24"/>
          <w:szCs w:val="24"/>
          <w:lang w:val="uk-UA"/>
        </w:rPr>
        <w:t>є непомірна ощадливість і нестримна скнарість. Торкаючись золота, він перестає контролювати себе і втрачає розум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2:00Z</dcterms:modified>
  <cp:revision>1</cp:revision>
  <dc:subject/>
  <dc:title>Образ Гобсека у однойменній повісті Оноре де Бальзака</dc:title>
</cp:coreProperties>
</file>