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Бальзак - знавець людських душ</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Оноре Бальзак увійшов до світової літератури як видатний письменник-реаліст. Саме він задумав чи не найбільший у світі цикл романів про життя всього суспільства, який назвав «Людська комедія».</w:t>
      </w:r>
    </w:p>
    <w:p>
      <w:pPr>
        <w:pStyle w:val="Normal"/>
        <w:shd w:fill="FFFFFF" w:val="clear"/>
        <w:ind w:firstLine="720"/>
        <w:jc w:val="both"/>
        <w:rPr>
          <w:rFonts w:ascii="Arial" w:hAnsi="Arial" w:cs="Arial"/>
          <w:sz w:val="26"/>
        </w:rPr>
      </w:pPr>
      <w:r>
        <w:rPr>
          <w:rFonts w:cs="Arial" w:ascii="Arial" w:hAnsi="Arial"/>
          <w:color w:val="000000"/>
          <w:sz w:val="26"/>
        </w:rPr>
        <w:t>І справді комічними інколи здаються людські зусилля, витрачені на дрібни</w:t>
        <w:softHyphen/>
        <w:t>ці, марнотратство, злість, легковажність. Вони виглядають комічно, аж доки не починають ламати чуже життя. Так, роман Анастазі де Ресто зі світським жевжи</w:t>
        <w:softHyphen/>
        <w:t>ком Максимом де Трай починався, як легкий флірт, який нікому не завдає лиха. Але безсоромний коханець нахабно вдирається в життя всієї родини, бо це до</w:t>
        <w:softHyphen/>
        <w:t>зволила йому зробити безпринципна пані де Ресто. І ось уже зневажається честь сім'ї, чоловіка. Навіть про дітей Анастазі не думає. Бальзак ніби спостерігає за цим очима свого героя — лихваря Гобсека. Це розумна людина, розважна і на</w:t>
        <w:softHyphen/>
        <w:t>віть мудра. Принаймні щодо життя інших людей. У всьому, що стосується гро</w:t>
        <w:softHyphen/>
        <w:t>шей, йому немає рівних. Але от диво: своє життя він прожив зовсім не мудро. Гобсек і не помітив, як гроші, які давали йому спочатку волю, а потім і владу над людьми, поступово стали його метою, його кумиром, підкорили все його життя накопиченню, підмінили собою все життя. Він же розумів, що людині потрібно саме стільки грошей, аби про них не думати щомиті. Отож такою кіль</w:t>
        <w:softHyphen/>
        <w:t>кістю задовольняється Фанні Мальво, яка позичає в нього гроші на полотно та нитки, щоб працювати. Але вона позичає стільки, скільки може віддати, на від</w:t>
        <w:softHyphen/>
        <w:t>міну від Анастазі де Ресто, яка не знає ціни грошам, втім, як і всім іншим цін</w:t>
        <w:softHyphen/>
        <w:t>ностям. Письменник психологічно точно змальовує не тільки вчинки героїв, але й їхні мотиви. Бальзака справедливо вважають знавцем людських душ, бо йому вдалося передати найтонші порухи душі героїв, зазирнути у найпотаємніші ку</w:t>
        <w:softHyphen/>
        <w:t>точки душі своїх сучасників, а зрештою й усіх людей. Читати його твори дуже цікаво саме через те, що вони життєво правдиві і містять мудрі спостереження, відповіді на багато питань, які завжди ставитиме перед кожним життя.</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07:00Z</dcterms:created>
  <dc:creator>Evgeny Vasiliev</dc:creator>
  <dc:description/>
  <cp:keywords/>
  <dc:language>en-US</dc:language>
  <cp:lastModifiedBy>Evgeny Vasiliev</cp:lastModifiedBy>
  <dcterms:modified xsi:type="dcterms:W3CDTF">2006-07-20T22:07:00Z</dcterms:modified>
  <cp:revision>1</cp:revision>
  <dc:subject/>
  <dc:title>Бальзак - знавець людських душ</dc:title>
</cp:coreProperties>
</file>