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сторiя задуму i створення "Людської комедiї" Оноре де Бальзака</w:t>
      </w:r>
    </w:p>
    <w:p>
      <w:pPr>
        <w:pStyle w:val="Style15"/>
        <w:rPr/>
      </w:pPr>
      <w:r>
        <w:rPr/>
        <w:t xml:space="preserve">Оноре де Бальзак вiдiграв велику роль у розвитку лiтератури XIX столiття, у формуваннi нової реалiстичної естетики. Смiливiсть i масштабнiсть задумiв - ось що характеризує його творчiсть. Найвидатнiшим його утвердженням стала епопея "Людська комедiя" - грандiозний цикл прозових творiв. Критичне ставлення до сучасностi примусило письменника наполегливо вивчати дiйснiсть, дослiдити причини iсторичних змiн, що сталися на його очах. На початку 30-х рокiв у Бальзака виникає задум створити цикл романiв, у яких вiн хотiв змалювати сучасну йому Францiю, дослiдити суспiльство, визначити рушiйнi сили його розвитку, основнi типи i характери людей, яких це суспiльство сформувало. Остаточно змiст i структуру цього твору Бальзак визначив на початку 40-х рокiв, тодi ж i виникла назва "Людська комедiя". У передмовi до I видання цього грандiозного твору письменник виклав i обгрунтував iдейний задум своєї епопеї: на нього мали вплив науковi пошуки вчених-природознавцiв, якi намагалися серед рiзноманiтностi природного свiту вiдшукати певну єднiсть. Бальзак порiвнює життя суспiльства з життям природи, тому ставить собi за мету дослiдити його, визначити основнi види, типи, на якi суспiльство подiляється, описавши їх, i в такий спосiб наблизитися до розумiння суспiльства. Вмiння Бальзака розкривати органiчний взаємозв'язок окремого i загального став основою задуманого твору. Автор розумiв, що поставив дуже складне завдання, бо взаємини мiж людьми багатограннi та значно складнiшi, нiж мiж тваринами. Бальзак замислив 120 творiв, але встиг завершити 96. "Людська комедiя" створювалася протягом майже усього творчого життя письменника. </w:t>
      </w:r>
    </w:p>
    <w:p>
      <w:pPr>
        <w:pStyle w:val="Style15"/>
        <w:rPr/>
      </w:pPr>
      <w:r>
        <w:rPr/>
        <w:t xml:space="preserve">Твiр складається з трьох частин: "Етюди про звичаї", "Фiлософськi етюди", "Аналiтичнi етюди". </w:t>
      </w:r>
    </w:p>
    <w:p>
      <w:pPr>
        <w:pStyle w:val="Style15"/>
        <w:rPr/>
      </w:pPr>
      <w:r>
        <w:rPr/>
        <w:t xml:space="preserve">Найбiльша частина "Людської комедiї" - "Етюди про звичаї" подi-ляється на "Сцени приватного життя", "Сцени воєнного життя", "Сцени сiльського життя". Саме у цих етюдах автор подає детальний опис усiх людських типiв. Цей роздiл мав свiй власний план i подiл його на пiдроздiли невипадковий. По-перше, це дало змогу авторовi показати панорами суспiльства. По-друге, у структурi роздiлу виявився бальза-кiвський погляд на розвиток суспiльства i людини. На думку Бальзака, суспiльство i кожна окрема людина проходять схожi стадiї у своєму розвитку: вiд народження до старостi. "Сцени приватного життя" символiзують таку добу у життi людини, коли їй властивi iдеали i iлюзiї. Пору зрiлостi символiзують iншi пiдроздiли. А "Сцени сiльського життя" вiдповiдають тому перiоду життя, коли людина пiдводить пiдсумки, осмислює пережите. Щоб надати єднiсть всiй спорудi "Людської комедiї", Бальзак використовує рiзнi прийоми, але найважливiший - "перехiднi персонажi": однi й тi самi герої виступають у рiзних романах i повiстях то як головнi, то як другоряднi. Сюжети окремих романiв, повiстей, що складають "Людську комедiю", вiдступають на заднiй план, а на переднiй виходить саме життя, його рух, хаотичний, але закономiрний. </w:t>
      </w:r>
    </w:p>
    <w:p>
      <w:pPr>
        <w:pStyle w:val="Style15"/>
        <w:rPr/>
      </w:pPr>
      <w:r>
        <w:rPr/>
        <w:t xml:space="preserve">Частини "Людської комедiї" написано було окремо, пiзнiше Бальзак вирiшив об'єднати їх у грандiозну епопею. Деякi твори вiн переробив, деякi залишив без змiн. В епопеї є ключовi твори, що визначають позицiї автора щодо проблем сучасностi. Це повiсть "Гобсек", в якiй Бальзак розкриває "владу золота" як руйнiвної сили, що спотворює людськi душi, стає таємною силою, яка править людьми. Це роман "Батько Горiо", в якому розкривається сутнiсть буржуазних стосункiв: все продається, все купується, навiть любов до дiтей та батькiв, а коли батьки не мають чим платити, вони стають непотрiбними. У цьому романi Бальзак показує, що "влада золота" руйнує споконвiчнi зв'язки, природнi зв'язки. </w:t>
      </w:r>
    </w:p>
    <w:p>
      <w:pPr>
        <w:pStyle w:val="Style15"/>
        <w:rPr/>
      </w:pPr>
      <w:r>
        <w:rPr/>
        <w:t xml:space="preserve">Менi здається, що треба читати не тiльки "Гобсека", якого ми вивчаємо за програмою, а всi твори "Людської комедiї", щоб збагнути авторський задум: зобразити не сюжет, а саме життя.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3:00Z</dcterms:created>
  <dc:creator/>
  <dc:description>www.ukrreferat.com</dc:description>
  <dc:language>en-US</dc:language>
  <cp:lastModifiedBy>comp7</cp:lastModifiedBy>
  <dcterms:modified xsi:type="dcterms:W3CDTF">2003-03-26T12:13:00Z</dcterms:modified>
  <cp:revision>3</cp:revision>
  <dc:subject/>
  <dc:title/>
</cp:coreProperties>
</file>