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Влада золота в повiстi Оноре де Бальзака "Гобсек"</w:t>
      </w:r>
    </w:p>
    <w:p>
      <w:pPr>
        <w:pStyle w:val="Style15"/>
        <w:rPr/>
      </w:pPr>
      <w:r>
        <w:rPr/>
        <w:t xml:space="preserve">Одним з найiстотнiших моментiв усiєї творчостi видатного французького реалiста Оноре де Бальзака було прагнення вiдтворити цiлiсну картину епохи. Майже всi його твори, за задумом письменника, були частинами великої епопеї "Людська комедiя", що мала охопити всi можливi явища тогочасного життя. За планом цей епiчний цикл мав складатися з трьох роздiлiв: "Етюди про звичаї", твори з якого змальовували життя, побут i звичаї рiзних прошаркiв французького суспiльства, "Фiлософськi етюди", що мав узагальнювати художнi вiдкриття Бальзака та його уявлення про закономiрностi життя, i, нарештi, "Аналiтичнi етюди", у яких письменник намагався сформулювати закони, якi керують дiйснiстю. </w:t>
      </w:r>
    </w:p>
    <w:p>
      <w:pPr>
        <w:pStyle w:val="Style15"/>
        <w:rPr/>
      </w:pPr>
      <w:r>
        <w:rPr/>
        <w:t xml:space="preserve">У першому роздiлi ("Етюди про звичаї") Бальзак створив галерею найтиповiших образiв його сучасникiв що мали рiзний соцiальний статус та рiзнi професiї. Повiсть "Гобсек" входить до його складу. </w:t>
      </w:r>
    </w:p>
    <w:p>
      <w:pPr>
        <w:pStyle w:val="Style15"/>
        <w:rPr/>
      </w:pPr>
      <w:r>
        <w:rPr/>
        <w:t xml:space="preserve">Iм'я центрального персонажу цього твору - лихваря Гобсека - стало прозивним. Проте саме в його образi О. Бальзак не лише змалював типового лихваря, а яскраво вiдтворив особливий психологiчний тип людини, що живе лише однiєю пристрастю - користолюбством у чистому виглядi. Грошi - ось єдина мета, єдина любов i покликання Гобсека. </w:t>
      </w:r>
    </w:p>
    <w:p>
      <w:pPr>
        <w:pStyle w:val="Style15"/>
        <w:rPr/>
      </w:pPr>
      <w:r>
        <w:rPr/>
        <w:t xml:space="preserve">У художнiй лiтературi чимало образiв користолюбцiв та скнар, але вони не однаковi. Скупий лицар О. Пушкiна насправдi прагне влади, грошi для нього - лише засiб її досягнення, тож вiн швидше прихований владолюб, нiж справжнiй користолюбець. Плюшкiн М. Гоголя - дрiб'язковий скнара "побутового" типу. Не випадково "плюшкiними" називають часом людей, що не бажають викинути вчорашню газету чи щось подiбне: з Гобсеком їх порiвнювати не стане нiхто. У цьому образi узагальнено зовсiм iншi риси приватновласницької психологiї, доведенi до логiчного завершення (хоча майже абсурднi з точки зору нормальної людини). </w:t>
      </w:r>
    </w:p>
    <w:p>
      <w:pPr>
        <w:pStyle w:val="Style15"/>
        <w:rPr/>
      </w:pPr>
      <w:r>
        <w:rPr/>
        <w:t xml:space="preserve">Ось життєва фiлософiя Гобсека: "Що може задовольнити наше "я", наше марнославство? Золото! Потоки золота. Щоб задовольнити нашi примхи потрiбен час, потрiбнi матерiальнi можливостi i зусилля. У золотi все це є у зародку, i воно насправдi дає все". </w:t>
      </w:r>
    </w:p>
    <w:p>
      <w:pPr>
        <w:pStyle w:val="Style15"/>
        <w:rPr/>
      </w:pPr>
      <w:r>
        <w:rPr/>
        <w:t xml:space="preserve">При цьому Гобсек не намагається скористатися згаданими ним можливостями золота, йому достатньо його мати. Не заради чогось iншого. Для Гобсека не iснує жодних задоволень, крiм усвiдомлення наявностi свого багатства. </w:t>
      </w:r>
    </w:p>
    <w:p>
      <w:pPr>
        <w:pStyle w:val="Style15"/>
        <w:rPr/>
      </w:pPr>
      <w:r>
        <w:rPr/>
        <w:t xml:space="preserve">Чи були у нього iншi риси? Через яскравiсть головної характеристики, його життєвого надзавдання, їх майже непомiтно. "Це була людина-автомат, яку щодня заводили", - пише про нього Бальзак. </w:t>
      </w:r>
    </w:p>
    <w:p>
      <w:pPr>
        <w:pStyle w:val="Style15"/>
        <w:rPr/>
      </w:pPr>
      <w:r>
        <w:rPr/>
        <w:t xml:space="preserve">Навiть людинi, якiй вiн нiби спiвчуває, Гобсек позичає грошi лише на трохи поблажливiших умовах, нiж iншим, та ще й пiдводить свого роду "iдеологiчне пiдгрунтя" цьому вчинку, мовляв, так буде кориснiше для його характеру. Взагалi, до лихварiв люди звертаються лише в найскрутнiшi моменти життя, у розпачi, коли немає iншого джерела, щоб отримати грошi. Наприклад, коли наближається банкрутство, й банки вiдмовляють у кредитi. У самому лихварствi як явищi, первiсно закладено дещо жорстоке, та Гобсек перевершує у цьому навiть своїх "колег": спостереження за людьми, що потрапили у безвихiдь для нього стає розвагою. Про спiвчуття, зазвичай, взагалi не йдеться. </w:t>
      </w:r>
    </w:p>
    <w:p>
      <w:pPr>
        <w:pStyle w:val="Style15"/>
        <w:rPr/>
      </w:pPr>
      <w:r>
        <w:rPr/>
        <w:t xml:space="preserve">Гобсек при всiй обмеженостi в цiлях, як не дивно, не примiтивний. Вiн здатен робити узагальнення щодо природи суспiльства, аналiзува ти його рушiйнi сили. Знає вiн i психологiю людей. Щоб зробити висновок про всевладнiсть золота i створити власну фiлософiю щодо цього, теж треба вмiти мислити. Отже, вiн розумна людина, але його пристрасть виявляється сильнiшою за розум. Влада золота, про яку вiн стiльки торочив, робить своєю жертвою самого Гобсека, вiн сам собi створює пастку. </w:t>
      </w:r>
    </w:p>
    <w:p>
      <w:pPr>
        <w:pStyle w:val="Style15"/>
        <w:rPr/>
      </w:pPr>
      <w:r>
        <w:rPr/>
        <w:t xml:space="preserve">Що може бути абсурднiшим за смерть вiд голоду посеред незлiчено го багатства? Але попри абсурднiсть, вона є логiчною: Гобсека вбиває власна ж iдея про всевладнiсть золота та його неперевершену самоцiннiсть. Вiн настiльки боявся втратити свої надбання, що непомiтно для себе знищив їх у фiзичному розумiннi: дорогi тканини, посуд, картини - все зiпсувалося, все виявилось втраченим для свiту. Якщо зважити на наявнiсть авторського задуму, цей зумисний зовнiшнiй абсурд - природне завершення подiбного ставлення до життя. </w:t>
      </w:r>
    </w:p>
    <w:p>
      <w:pPr>
        <w:pStyle w:val="Style15"/>
        <w:rPr/>
      </w:pPr>
      <w:r>
        <w:rPr/>
        <w:t xml:space="preserve">"Чи є у цiєї людини Бог?" - риторично запитує iнший герой твору, Дервiль. Так, є: це Мамона, iнакше кажучи грошi. Служiнню цьому iдоловi подаровано життя Гобсека. </w:t>
      </w:r>
    </w:p>
    <w:p>
      <w:pPr>
        <w:pStyle w:val="Style15"/>
        <w:spacing w:before="280" w:after="280"/>
        <w:rPr/>
      </w:pPr>
      <w:r>
        <w:rPr/>
        <w:t xml:space="preserve">Суворо та безжально засуджує Бальзак жагу накопичення i власне процес збагачення людини. Анi Гобсеку, анi iншим не приносить золото щастя. I хай образ Гобсека - гранiчний випадок, вiн свiдчить, до чого призводить шлях користолюбства, а художня майстернiсть письменни ка робить це застереження ще переконливiши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3:00Z</dcterms:created>
  <dc:creator/>
  <dc:description>www.ukrreferat.com</dc:description>
  <dc:language>en-US</dc:language>
  <cp:lastModifiedBy>comp7</cp:lastModifiedBy>
  <dcterms:modified xsi:type="dcterms:W3CDTF">2003-03-26T12:22:00Z</dcterms:modified>
  <cp:revision>3</cp:revision>
  <dc:subject/>
  <dc:title/>
</cp:coreProperties>
</file>