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Наскільки є сучасний герой повісті О. Бальзака «Гобсек»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Образи скнар у світовій літературі. (Скупий лицар у Пушкіна, Плюшкін у Гогол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. «Гобсек» — повість про утвердження влади буржуазії. (Бальзак, вірний жит</w:t>
        <w:softHyphen/>
        <w:t>тєвій правді, показав, як справжнім хазяїном Липневої монархії стає «вуль</w:t>
        <w:softHyphen/>
        <w:t>гарний багач-вискочка», що після революції 1830 року проникає в усі сфери життя суспільства, стає при владі, потіснивши аристократію. Їхня влада не гребує нічим і часто ігнорує моральні засади життя суспільст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Чому Гобсек — типовий герой? (Гобсек — лихвар, а отже, людина, яка завжди матиме зиск у суспільстві, де ходять гроші. Не так важливо, що за гроші в обігу, але важливе до них ставлення. Гобсек типовий не тільки для свого часу, але й для будь-якого суспільства, де формуються капіта</w:t>
        <w:softHyphen/>
        <w:t>лістичні відносини, де капітал завойовує позиції при влад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Які риси Гобсека сучасні? (Гобсек — це уособлення влади грошей. Голов</w:t>
        <w:softHyphen/>
        <w:t>на його риса — прагнення будь-що заробити гроші, примножити капі</w:t>
        <w:softHyphen/>
        <w:t>тал. Він розуміє цінність грошей і твердо оцінює їх значення для людини. Його своєрідна формула актуальна й сьогодні: гроші дають свободу, а ве</w:t>
        <w:softHyphen/>
        <w:t>ликі гроші владу. Над усе він цінує гроші, як це дехто робить і зараз. Гро</w:t>
        <w:softHyphen/>
        <w:t>ші для нього цінніші за дружбу, кохання, родинні стосунки, — на жаль, ця риса досить типова й для сучасності. І в наш час — час майнового роз</w:t>
        <w:softHyphen/>
        <w:t>шарування — губляться певні цінності і стосун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Чого не зрозумів Гобсек? (По-перше, не зрозумів, що вже на певному етапі не він володіє грошима, а вони керують ним. Втративши моральні орієнти</w:t>
        <w:softHyphen/>
        <w:t>ри, Гобсек пропустив момент, коли гроші зробили його бранцем золота. По-друге, Гобсек збіднив своє життя, не зумівши поставити гроші на службу хоч би собі і своїй далекій родичці. Адже він міг насолоджуватися теплом родинної любові, дарувати кохання, по-іншому бачити цей прекрасний світ. Але він прожив павуком біля гроше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Ставлення до грошей — одна з сучасних проблем «Гобсека». (Бальзак показав, скільки грошей потрібно нормальній людині, звичайно, не називаючи суму. Як саме слід ставитися до грошей, дізнаємося з опису життя Фанні Мальво та Дервіля. Гроші мають служити для життя, для справи. Слід регулювати свої потреби відповідно до статків, а якщо позичаєш, то розраховуй, як повертатимеш борг. І слід пам'ятати, що світ не закінчується грошима, є й інші цінності в житті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6:00Z</dcterms:created>
  <dc:creator>Evgeny Vasiliev</dc:creator>
  <dc:description/>
  <cp:keywords/>
  <dc:language>en-US</dc:language>
  <cp:lastModifiedBy>Evgeny Vasiliev</cp:lastModifiedBy>
  <dcterms:modified xsi:type="dcterms:W3CDTF">2006-07-20T22:07:00Z</dcterms:modified>
  <cp:revision>1</cp:revision>
  <dc:subject/>
  <dc:title>Наскільки є сучасний герой повісті О</dc:title>
</cp:coreProperties>
</file>