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ому я люблю читати науково-фантастичні твор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есно кажучи, я б не сказав, що таки любл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Є твори, які мені дуже подобаються, але, на жаль, зараз видається багато друкованого мотлоха, який може тільки відвернути від читання науково-фантас</w:t>
        <w:softHyphen/>
        <w:t>тичної літератури і книжок взагалі. Або вибити останні думки про реальний світ, підмінивши їх маячнею про зоряні імперії та галактичні вій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моїй уявній бібліотеці чільне місце посідають книги І. Єфремова «Туман</w:t>
        <w:softHyphen/>
        <w:t>ність Андромеди» та «</w:t>
      </w:r>
      <w:r>
        <w:rPr>
          <w:rFonts w:cs="Arial" w:ascii="Arial" w:hAnsi="Arial"/>
          <w:color w:val="000000"/>
          <w:sz w:val="26"/>
          <w:szCs w:val="26"/>
          <w:lang w:val="en-US"/>
        </w:rPr>
        <w:t>Cor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en-US"/>
        </w:rPr>
        <w:t>serpentis</w:t>
      </w:r>
      <w:r>
        <w:rPr>
          <w:rFonts w:cs="Arial" w:ascii="Arial" w:hAnsi="Arial"/>
          <w:color w:val="000000"/>
          <w:sz w:val="26"/>
          <w:szCs w:val="26"/>
        </w:rPr>
        <w:t>». Це чудові твори, які змушують повірити, що люди зрештою позбавляться тваринної жорстокості і дійсно стануть братами не лише між собою, а й з жителями інших зоряних світ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ряд поставлю книги братів Стругацьких «Ненаселений острів», «Важко бути богом», «Спроба до втечі». У них розповідається про відповідальність лю</w:t>
        <w:softHyphen/>
        <w:t>дини за життя всього світу — і не тому, що вона супермен, а тому, що інакше вона — просто ссавець, а не розумна істота. Але бути людиною ще важче, ніж бути богом. Адже найбільші випробування чекали на Хела Брега не у космічно</w:t>
        <w:softHyphen/>
        <w:t>му просторі, а вдома, на Землі. У романі С. Лема «Повернення з зірок» показані страшні та непередбачувані результати експериментів над людством. За допомо</w:t>
        <w:softHyphen/>
        <w:t>гою щеплень на планеті знищена агресія. Але знищення пекла призвело до зни</w:t>
        <w:softHyphen/>
        <w:t>щення раю. Найгірше ж те, що нові покоління навіть не підозрюють, що колись людина вміла ненавидіти і палко кохати. А тепер — «сю-сю! Повік-віки сю-сю». Так каже один із астронавтів, що повернувся на бетризовану Землю. І до зірок вже більше не літають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книзі А. Азімова я залишив багато закладок. Читаю і перечитую «Сталеві печери», «Я, робот». Вірю, що людство зможе вийти зі сталевих печер індустрі</w:t>
        <w:softHyphen/>
        <w:t>альних міст, що всі історії про заколот роботів і кінець людства на забрудненій Землі — це лише дурний сон розу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раз читаю повість Р. Бредбері «451 градус за Фаренгейтом». У ній йдеться про світ, де читання є державним злочином, зберігання книги — антидержав</w:t>
        <w:softHyphen/>
        <w:t>ним учинком, а стіни замінені телевізійними екранами. Оце й зараз у сусідній кімнаті працює телевізор, йде якась «гумористична» програма. А щоб телегляда</w:t>
        <w:softHyphen/>
        <w:t>чі знали, де сміятися, вмикають запис реготу — підтримуй тобто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би була моя воля, всюди б вивісив гасло «Вимкни телевізор — розкрий книгу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6:00Z</dcterms:created>
  <dc:creator>Evgeny Vasiliev</dc:creator>
  <dc:description/>
  <cp:keywords/>
  <dc:language>en-US</dc:language>
  <cp:lastModifiedBy>Evgeny Vasiliev</cp:lastModifiedBy>
  <dcterms:modified xsi:type="dcterms:W3CDTF">2006-07-20T21:26:00Z</dcterms:modified>
  <cp:revision>1</cp:revision>
  <dc:subject/>
  <dc:title>Чому я люблю читати науково-фантастичні твори</dc:title>
</cp:coreProperties>
</file>