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гляд А. Азімова на освіту майбутнього (за твором «Фах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віта — справді істотна проблема. Зараз здобувається стільки знань, що пе</w:t>
        <w:softHyphen/>
        <w:t>ресічна людина не має змоги опанувати їх. Отже, перед людством небезпека пе</w:t>
        <w:softHyphen/>
        <w:t>ревиробництва зна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ідея, яку розглядає письменник, навіює жах. Виходить, що дитину, як цеберко, наповнюють розчином знань. Нехай так. Нехай це були б базові знан</w:t>
        <w:softHyphen/>
        <w:t>ня на зразок таблиці множення. Але їй в голову вкладають повний і незмінний блок знань з якоїсь там галузі і жодним звуком не натякають на можливість по</w:t>
        <w:softHyphen/>
        <w:t>повнювати чи змінювати цей обся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іт, змальований Азімовим, є тоталітарним, держава контролює навіть ви</w:t>
        <w:softHyphen/>
        <w:t>бір фаху, майбутнє, розвиток особистості. Прикметник «дипломований» — для дурнів, які вважають себе вільними їхати куди їм заманеться, хоч і знають, що ніколи не матимуть для цього грошей. Велика воля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кажете, це через те, що не всі люди мають здібності. Нехай так. Але ж і ге</w:t>
        <w:softHyphen/>
        <w:t>ніальний Джордж під постійним наглядом Служби Безпеки, її секретний агент вдень і вночі поруч, її агенти супроводжують Джорджа-втікача повсю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, погане майбутнє! Погана система освіти та виховання, створена для зомбування людей. Та найбільшої трагедії Азімов не показав: то трагедія Хейлі Омейні та подібних. Вони знають, що вони не здатні. Вони бачать геніїв. Що відчувають вони через це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, людина має право на помилку у виборі життєвого шляху. Тоді вона зна</w:t>
        <w:softHyphen/>
        <w:t>тиме, що обрала хибний шлях, але може спробувати ще, доки живе. Ніхто не має право відібрати в мене мій вибір, з восьми років виголосивши мою прина</w:t>
        <w:softHyphen/>
        <w:t>лежність до людей якогось ґатунк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6:00Z</dcterms:created>
  <dc:creator>Evgeny Vasiliev</dc:creator>
  <dc:description/>
  <cp:keywords/>
  <dc:language>en-US</dc:language>
  <cp:lastModifiedBy>Evgeny Vasiliev</cp:lastModifiedBy>
  <dcterms:modified xsi:type="dcterms:W3CDTF">2006-07-20T21:26:00Z</dcterms:modified>
  <cp:revision>1</cp:revision>
  <dc:subject/>
  <dc:title>Погляд А</dc:title>
</cp:coreProperties>
</file>