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ПОЛЛІНЕР ГІЙО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80-1918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ім'я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льгєльм Аполлінарій Костровицький. Французький поет, відомий представник світового авангарди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чинав поетичний шлях як символіст, розробив засади модернового підходу до розвитку мистецтва, переніс у поезію принцип симультанеїзму, кубізму, широко використовував техніку кубістського живопису. Аполлінер відмовився від розділових знаків, вважав, що «справжня пунктуація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ритм і паузи вірша», створив неперевершені каліграми (вірші у вигляді малюн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ичні збірки: «Звіролов, або Почет Орфея» </w:t>
      </w:r>
      <w:r>
        <w:rPr>
          <w:rFonts w:cs="Arial" w:ascii="Arial" w:hAnsi="Arial"/>
          <w:i/>
          <w:iCs/>
          <w:sz w:val="24"/>
          <w:szCs w:val="24"/>
        </w:rPr>
        <w:t xml:space="preserve">(1911), </w:t>
      </w:r>
      <w:r>
        <w:rPr>
          <w:rFonts w:cs="Arial" w:ascii="Arial" w:hAnsi="Arial"/>
          <w:i/>
          <w:iCs/>
          <w:sz w:val="24"/>
          <w:szCs w:val="24"/>
          <w:lang w:val="uk-UA"/>
        </w:rPr>
        <w:t>«Алкоголі. Вірші 1899-1913</w:t>
      </w:r>
      <w:r>
        <w:rPr>
          <w:rFonts w:cs="Arial" w:ascii="Arial" w:hAnsi="Arial"/>
          <w:i/>
          <w:iCs/>
          <w:sz w:val="24"/>
          <w:szCs w:val="24"/>
          <w:lang w:val="en-US"/>
        </w:rPr>
        <w:t>pp</w:t>
      </w:r>
      <w:r>
        <w:rPr>
          <w:rFonts w:cs="Arial" w:ascii="Arial" w:hAnsi="Arial"/>
          <w:i/>
          <w:iCs/>
          <w:sz w:val="24"/>
          <w:szCs w:val="24"/>
          <w:lang w:val="uk-UA"/>
        </w:rPr>
        <w:t>.» (1913), «Каліграми. Вірші миру та вірші війни» (1918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творчому доробку Аполлінера є прозові, драматургічні твори, літературно-критичні ста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езія Гійом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Аполлінер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поллінер став теоретиком сюрреалізму. Цей термін належить саме йому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значає «надреалізм». Гійом закликав поетів бути Ікарами, провідниками суспільства. Поет, вважав він, мусить боротися зі старими поетичними штампами, творити несподіване, експеримент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-лірик залишив декілька збірок своїх віршів. «Надреальність» поезії Аполлінера виявляється в сюжетах, образах, самій будові віршів. Через зорові образи він прагне розкрити внутрішній спіт, почуття. Ці образи ніби нанизуються один на інший. Усе, що бачить поет, підкоряється його внутрішньому ритму, а реальність стік «новою реальністю», або «надреальністю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Йдуть вівці йде сніжок лапат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то срібло чи то рун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Йдуть по вулиці солда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ом не дано так як давн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це змінне серце мати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Марія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і рядки відображають реальні картини, але висвітлені через сприйняття героя, почуття якого змінюють реальність і створюють свою «надреальність». Сніг, солдати, світ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е тужить за коханою. Аполлінер не використовує жодного розділового знака. Це створює уявлення про плин дійсності, над якою герой вірша ніби летить у просторі й часі. Неможливо виділити щось головне, а щось другорядне. Бо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еальність його душі, яка впливає на все, що бачить він у своєму злет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Реальність душі» має свої «пам'ятники», свої «пейзажі», і вони стають фактом існування «надреальності», що створює поет. Тому у вірші рівноправно існують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образи мистецтва, і цитати з інших літературних творів) і безпосередні враження від світ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чальних радощів зазнать мені вдалос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вірний зрадниці нелюблений любл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серце в гордощах я рівен корол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згордувала ним красуня злотоко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поллінер використовує надбання класичної літератури для створення своєї «надреальності». Цим автор привертає увагу читача до довічного, але робить його напрочуд новим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вітлим. Гійом Аполлінер заклав підвалини нового «сюрреалістичного мистецтва». У його творах реальність зображується у своєрідному синтезі, нерозривному зв'язку і взаємовпливі внутрішнього світу людини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реальност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0:00Z</dcterms:modified>
  <cp:revision>1</cp:revision>
  <dc:subject/>
  <dc:title>АПОЛЛІНЕР ГІЙОМ</dc:title>
</cp:coreProperties>
</file>