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</w:rPr>
        <w:t>Осмислення трагедії Першої світової війни в поезії Гійома Аполлінера «Зарізана голубка й водограй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дин із засновників авангардизму Гійом Аполлінер, обстоюючи свободу мистецтва, вважав, що це досягається шляхом синтезу різних мистецтв. Тому поет прагнув створити так звану «візуальну лірик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ва образність і поетична техніка відобразилась і в його вірші «Зарізана голубка й водограй». Вже сама назва містить образи-алегорії. Голуб — це сим</w:t>
        <w:softHyphen/>
        <w:t>вол миру. Але тут зарізана голубка. Одразу зрозуміла думка: заперечення миру, зруйнування миру. Але чому водограй? Водограй — це символ неоднозначний. Вода — символ життя, а водограй — це безліч води, буремний потік, галасли</w:t>
        <w:softHyphen/>
        <w:t>вий, стихійний. У вірші «і водограй рида зі мною» — метафора, яка підкреслює глибину розпачу ліричного героя: це ніби саме життя рида за тими, кого забра</w:t>
        <w:softHyphen/>
        <w:t>ла війна. На перший погляд, у вірші немає воєнних сцен, картин війни, битв. Але тим виразніше розумієш, наскільки глибока трагедія людини, душа якої «в тремкій напрузі» через долю друзів-солдатів. «Печальні ваші імена», — говорить поет. Цей епітет «печальні» і вказує на їх долю. Роздуми поета, його тривога за близьких зрозумілі кожному. І те, що вони виражені дещо незвично, лише під</w:t>
        <w:softHyphen/>
        <w:t>креслює їх силу, робить яскравіше ці переживання. Поет звертається до близь</w:t>
        <w:softHyphen/>
        <w:t>ких йому, називаючи імена: «Міє Мареє Єтто Лорі Анні і ти Маріє». Відсутність знаків лише робить цей перелік ніби безкінечним. Але чому замість них «біля водограю що плаче й кличе голубка маревіє»? І тут виникає ще одне значення образу голубки — це образ духа. Це хтось із небесної сфери, а не з цього світу. У поета ще є якась надія: «А як вони іще живі десь б'ються на Північним фрон</w:t>
        <w:softHyphen/>
        <w:t>ті». Але «тим олеандри всі в крові і сонце ранене в траві на багрянистім гори</w:t>
        <w:softHyphen/>
        <w:t>зонті». Так виникає зоровий образ через відтінки червоного кольору, що набуває також символічного значення. Отже для поета війна — це кров і смерть, саме так осмислює він це явище у вірші «Зарізана голубка й водограй». Цей твір став звинуваченням тим, хто розв'язав Першу світову війну й продовжував її вест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4:00Z</dcterms:created>
  <dc:creator>Evgeny Vasiliev</dc:creator>
  <dc:description/>
  <cp:keywords/>
  <dc:language>en-US</dc:language>
  <cp:lastModifiedBy>Evgeny Vasiliev</cp:lastModifiedBy>
  <dcterms:modified xsi:type="dcterms:W3CDTF">2006-07-20T22:34:00Z</dcterms:modified>
  <cp:revision>1</cp:revision>
  <dc:subject/>
  <dc:title>Осмислення трагедії Першої світової війни в поезії Гійома Аполлінера «Зарізана голубка й водограй»</dc:title>
</cp:coreProperties>
</file>